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agreement before installing or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nd/or using the Software on your computer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nce of these terms. If you do not agree to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, delete the Software and all it's associa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. This Software License Agreement gives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RIGHTS to use the Software (and it's associa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Use the Software on at most TWO SYSTE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period of 15 days for evaluation purpos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Make backup copies of the Software, so long as you pla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notice on the backup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Request and receive technical support a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Use the Software in any way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Modify, transfer, or reproduce the Software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as expressly allowed in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s effective from the date of first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ll remain in force until terminated. You may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by destroying any and all copies of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Parallel Technologies, Inc. may terminate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ail to comply with any of the terms and conditions of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to destroy any and all copies of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in whatever form, if we termina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and you agree to provide us written certific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 upon 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f Exclusion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DUCTS DELIVERED PURSUANT TO THIS AGREEMENT ARE DELIVERED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-IS" BASIS AND PARALLEL TECHNOLOGIES, ITS DEALERS AND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LY DISCLAIM ANY AND ALL WARRANTIES OR CONDI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LE QUA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AND ALL SUCH WARRANTIES ARE EXPRESSLY AND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D.  NEITHER PARALLEL TECHNOLOGIES NOR ANYONE ELSE WH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HALL BE LIABLE FOR ANY INDIRECT, CONSEQUENTIAL,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ITIVE, OR INCIDENTAL DAMAGES OR DAMAGES DUE TO LOST PROFITS,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FORMATION ARISING OUT OF THE USE OR INABILITY TO US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VEN IF PARALLEL TECHNOLOGIES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 OR CLAIMS.  IN NO EVENT SHALL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'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TO USE THE SOFTWARE, REGARDLESS OF THE FORM OF CLAI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USING THE SOFTWARE BEARS ALL RISKS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  This warranty gives you specific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ay have othe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 Washing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ll inure to the benefit of Parallel Technologies, Inc.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is agreement shall be brought only in a STATE or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 of competent jurisdiction located in King County, Washing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