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XE file to your doom 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saves games in the directory where the DOOM.EXE fil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uses the old \DOOMDATA directory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6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 DOOMCH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then I will send you a disk of stuff that I didn'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( if I sent you anything yet at 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Software, inc.,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