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- Read VENDOR.DOC for complete descriptio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getting quality Shareware for your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part of the Shareware Distribution Network at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ysops have joined Software Creations and more are joi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setting up file sections on their BBS systems for our Share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se files FREE downloads, with unlimited time to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 Software Creations file section set up on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Shareware in it, just call the HOME BOARD and fill out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4 with all the information about your BBS.  Just type OPEN 4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are already a Shareware release point for one of our 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mpanies then just leave me a message to get you added 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rry your name and numbers in our bulletin, letting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get our products in your area.  We also hope that get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directly from the source brings more callers to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wnloading is too much of a problem, whole shareware fil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on Software Creations for only the cost of duplication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sh you luck with your BBS, and hope our shareware brings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/2400 V.42 MNP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.8k HST USR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14.4k V.32/V.32bis Hayes -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 Linton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 Home of the Authors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