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GAME v1.0 &amp;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ord1 or word2 at the C:\&gt; 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sentences are saved under the filename 'Word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X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