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LEYBALL STATS MANAGER v3.01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,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update from VOLLEYBALL STATS MANAGER v3.0.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hich caused a "Too many open files" 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VOLLEYBALL STATS MANAGER v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VOLLEYBALL STAT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-3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Stats Manager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, STATS,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, (From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Stats Manag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Volleyball coaches.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tats, sets, passes,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, dinks, spikes, kills, fo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Keeps year-to-date and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A multitude of reports (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match history, box sco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r printed.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Jr. High Schools, High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ges. 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Stats Manag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Volleyball coaches.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tats, sets, passes,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, dinks, spikes, kills, fo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Keeps year-to-date and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A multitude of reports (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match history, box sco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r printed.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Jr. High Schools, High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ges.  USER-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with 384K. Printer and color monit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VOLLEYBALL STAT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C. Hoffmann,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