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olleyball Sta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David C. Ho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0-92                         David Hoffman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                            3209 23r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radenton, FL 3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813/748-4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formation in  this manual  has  been carefully  checked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to be accurate. However, David Hoffmann Computing 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 for any  inaccuracies that  may  be contain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  In no  event  will  David Hoffmann  Computing  be li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 indirect,  special,  incidental,  or  consequential 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any defect or omission in this manual, even  if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interest  of continued  product  development,  David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reserves the  right to make improvements in 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it describes at any time, without notice o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-PC 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ows,  MS and  MS-DOS  are  registered  trademarks  of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nual was  created electronically  with a  Gateway 2000 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, MS-DOS 5.0 and WordPerfect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eyball Sta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.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rough Mail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Requirements 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On Your Diskette 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nd Starting the Program 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System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-drive System 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ing Files to Factory (Default) Settings 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rogram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ng the Menu 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.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atch Statistics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nd Special Keys 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Player to Roster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layer from Roster 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Roster 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Roster Order 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and Restore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Reports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-to-Date Records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time Records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Record Editor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Statistics 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Score 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 Summary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ports 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-to-Date Records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time Records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Statistics 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Histories 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 Summary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urrent Season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lettes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lection 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es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Help!!  .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Version Log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pport through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 this scene sound familiar? Your ope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book from your previous match, get 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record  keeping sheets of paper  with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where,  grab  for  your  pencil,  eras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or. Now  you  try to  add all  of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s  to the existing  ones while creating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n-looking sheet  for  display  in  the 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Volleyball Stats Manager.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 is designed  to be an 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l for coaches  to keep track and  analy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'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software   is  truely   user-friendly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needed to run the program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the screen  during  run-time.  There ar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, key definitions,  and error checking 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running the program. There is no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ize  this manual, one  can be up 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i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eyball  Stats  Manager is  not fre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 if  you  make   use  of  this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eyball Stats  Manager is a 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is  really a simple  concept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uthors of shareware retain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under the copyright laws and simp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 of their software to be don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continue  to use  Volleyball Stats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find it  useful, you  "buy  it" throug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gistration fee:  $3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register Volleyball Stats Manager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form (ORDER.FRM) and mail i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09 23r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denton, FL 3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on  receipt  of your  registration fee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  a  disk  with   the  latest  vers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, a  printed  manual and  be  notifi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roug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have  a question,  suggestion,  or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 in the  program, you can write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print   the  file   BUG.FRM   found  o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 diskette  and fill  it ou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you wish me 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mpu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at's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alling/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ting Files to Factory (Default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 list defines  the minimum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n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S-DOS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38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olor monitor is recommen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One (1) parallel printer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 hard disk is optional,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sure  that  your  CONFIG.SYS  file 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ed  on  the  C:\  drive)  contains   a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=15.  If the number is greater, that i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a  minimum of  15 must  be  specifi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ollowing files  are  included in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s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EYB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.EXE  Initialization   program   us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tializing all or separ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ir  factory   settings.  (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oster, Color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.EXE  Installation   program    used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stall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EYB.OVR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EYB.SOS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.VS1  File  containing  system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eded by VOLLEY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TD.VS1  Year-to-date record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FE.VS1  Lifetime record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T.FDF  Font definition file 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T.VDF  Printer vendo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T.MDF  Printer model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.FRM  Order    form    to    register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G.FRM  Form to fill out if you fin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   an   enhancement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EYB.ICO  Icon  to assign  program to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EYB.DOC 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ALOG.DOC  Catalog of other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first have to install th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 Installation  is important, 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 a  newer  version  of software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ing version. There are  some files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roy   all  of  your   old  data   if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  is   done    (e.g.   just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  diskette    onto   your   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, it  is highly recommended that 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install program using the instructions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install  your  program  onto  your 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Insert distribution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At the A:\&gt; prompt,  type Install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The program is now installed onto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 in the subdirectory of your choi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  the program, you will hav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subdirectory and type Volley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-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install your  program  to  a floppy 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get  a new-unused formatted 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. Insert distribution diskette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Insert your new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At  the A:\&gt;  prompt,  type Install  B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Remove distribution  diskette from 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tor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Remove new  diskette from drive B: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At the A:\&gt;  prompt type VolleyB to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 first install  the program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current season is set to 1992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Year-to-Date and Lifetime record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roster contains no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current season is  not 1992-93 then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irst tasks you must perform is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urrent Season function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and set the appropriate season to as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-to-date records file being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ting Files to Factory (Default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for some  reason you need to set 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 factory settings,  you  can  run a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called INITIAL.EXE. This utility ca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records files  separately or  individ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your entire  files to the way  they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e. To run this program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Type Initial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aviga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iew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 start the  program, the  main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 appear.  You  must  either  select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 highlighted, or use your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 to select  the option you would 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 you have selected the proper op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 keys, press Enter and you will per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 functions   related  to   maintaining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  and  roster  are  perform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.  This is the  se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you will spend the most ti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Matc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o  enter the  match statistics da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.  The transfer of  data from your scor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omputer will be  done here. The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 roster will  automatically  come up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 in order  of their  ID  numbers.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 you have the following information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ool  The name  of the opposing  sch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s Played  The number of  games player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  The date when the match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es In  The  number  of   serv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n-boun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es Out  The  number  of   serv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-of-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Aces  The number of service aces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on Serve  The total number of points sc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 Receptions  The   total   number    of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eptions made to  target,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cks  The total  number of blocks 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 playable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lls  The total  number of  kills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 playable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gs  The  total number  of  digs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 playable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nks  The total  number of  dinks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 playable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s  The  total number  of  sets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 playable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es  The total  number of passes 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 playable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ikes  The total number  of spikes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 playable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ls  The total number of foul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arget Hits that go where they were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able  Not to target, but still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    Hits that  caused a side-out 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 editing match statistics there is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 keys on the  bottom of the  screen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in your data entry.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give you help as to what data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eld in which your cursor 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will prompt  you  for the  ID nu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you would like to edit/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 you press F3,  the program will 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data to verify that it is correct. Nex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will  be saved to  file, sorted by 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ly,   possible   year-to-date   and 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4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prompt  you for the  match number --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urrent player you  are editing --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pressing this  key, you  will go 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6 -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 this key to change  the seas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  you are  editing only.  This  key c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y  if, for example,  you started a  new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had forgotten  to  put in  a  match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season.  You do  not have  to use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Season  from Configuration 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 season  and   clear   out  all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-to-Date records in the  process.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6 key to  change the season of the  mat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7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name  of the current player  is missp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can use this key to correct such a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 -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need to edit/view a different m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the current  player,  press  this  ke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ed which match number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9 -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-up help screen defining these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 -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-up screen  showing you  the current ros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team.  An asterick  (*) next  to the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  indicates   that    player   has 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the match  statistics data sheet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entered  any data prior to  pressing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 be asked if  you would like to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.  This  prevents  you from  losing  an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know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D -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would not  like certain players 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each  time you use the edit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D  to deactivate that  play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y when you have a player  that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 every dual meet. If you need to edi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has  been deactivated, use the  FIN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A -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ould  like to activate  a player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previously deactivated, use the FIN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  to go  to  his screen,  then  press Ctrl-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tiv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Player to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option to  add a  new player  to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roster. Type in the players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. This player  will be assigned an 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be placed into your ro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Player from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 option   if  you   would  lik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/remove a player from  your ros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rompted to enter  the ID number of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elete. Upon entering the number,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 on  the screen  along  with a 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 to make sure you have enter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 If you  answer yes  to  the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player, along  with all of his  histo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Deletion  of a  player should  only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if you  are assurred  that  the pers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er  play for  you  team in  the fu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  may  return,  you can  use  the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.  In  addition,  it  is  best  to  d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ons  at the end of your volleyball seas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all  of  the  teams'  season 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-up screen  showing you  the current  ro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team.  An asterick  (*) next  to the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indicates that player has been 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See page 11 for more information on deactiv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Rost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der of your roster can be change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y   press  the   spacebar   and  the 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ed  can  now  be moved  up  and 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ter with your arrow keys. Once you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 correctly, press Enter and that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et. If  you make errors in moving 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, press Esc and the chang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 with hard drives and  diskettes d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do not have a backup of your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omputer dies on you,  all data can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ver. This is why this function was created.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recommended that  you backup  your  data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ular  basis  (each  day,   week,  mont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val depends  on how  much data  you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ng to re-enter if a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ackup your data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Get a formatted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Place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elect the Back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Enter the A:\ drive as your backup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Enter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Label  your diskette  for easy  retri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r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store  your  data (Hopefully  you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his function)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Get your lastest set of backu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Place backup diskette #1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elect the Rest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Enter the A:\ drive as your backup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Enter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Exit the program totally, and then 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 assure proper  handling of  th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It is  good practice to use two  (2)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diskettes, alternating  them each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 your data. This way, if  the late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loppy diskettes  become corrupted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secondary backup from the ti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functions related to  viewing repor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are performed in 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-to-D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o view the records for the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ctiv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Dn  Show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Up  Show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 Show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 Show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rl-D  Enter  the  Delete record  edito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o view the lifetime records of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seasons that you have used this program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ctive key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Dn  Show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Up  Show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 Show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 Show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rl-D  Enter  the  Delete record  edito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Rec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, for  some reason you  need to delete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 record category, use this featur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 to the  name you  wish  deleted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.  The name will be delet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delete  the wrong player by  mistak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U to undo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cummulative  look  at   both  year-to-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fetime statistics  on individual player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ed  with this  option.  The  active key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iewing this report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 prompt you  for  the ID  nu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you would lik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pressing this  key,  you will  go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9 - Mat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  for  each   individual  mat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player will be  displayed on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your arrow keys to scroll and Esc to qu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 -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urrent roster will be  display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key. Use  your arrow keys  to scroll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key to quit this  option. An asterick (*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 players number  indicates that 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deactivated (See page 11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deacti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box score  or summary  of  a dual  mee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d by perform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Press F9 to go to a players match  histor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d in the dual meet to be summ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Press  Ctrl-B  to   activate  the  Box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Get the DATE and SCHOOL  -- in which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reate a  Box Score of -- into  the t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king position, by using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Select  whether you wish to view the Box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 the screen or have the informati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e  Box  Score  feature  is  depend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ing the DATE and SCHOOL nam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o view a  summary of the 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your arrow keys to scroll and Esc to qu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option  to print a variety 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have a printer connected to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-to-D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 option to immediately print the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-d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option   to  immediately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feti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option to print individu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on  selection,  you  will  be  promp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and ending ID numbers you wish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option  to  print  individual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ies. Upon  selection, you  will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 the starting and  ending ID numbers 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. Next,  you will  be asked  to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of entire histories or  just his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option to immediately print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option   to  immediately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 functions    related   to    modify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that  was set up 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eyball Stats  Manager are  performed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urrent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option to set the current season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 the  proper  season,  all 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  are cleared. This option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the beginning of each volleyball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option  to  configur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chool Name  The name  of your  school/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ich will  be printed 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ports as  well as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43/50 Line Display  Sett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splay some  of the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screen in 43-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rs with  EGA monitors or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  mode for  users 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p on Errors  Sett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low  the  computer  to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e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Monochrome Display  If   you   have   a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nitor and  the defaul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lettes  do not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operly view  the screen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up Directory  Set  the  directory  (ie.  A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ere you  woul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 data  files  to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form the Backup 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tion from the Data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option  if you  wish 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 displayed  on your  screen  (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 only). You will be shown  a choic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s  to  choose  from. Upon  selection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palette will be activ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option if you would lik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rogram to use the fonts for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default, the  program  will assume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and  print all  reports without 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fonts  (Bold, compressed,  etc.)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that by selecting the printe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matches the printer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on  selecting this  option,  you  will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 manufacturers.  At  this  poin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erform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Use arrow keys to select  the one which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 printer. Upon  selecting  a 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 be given a  screen of  print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one of these match  your printer,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l and the PRT.FDF will  be created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no  models match your  printer press 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 have to  use  the  Generic pri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ke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Select  "M" to  make your  own printer  se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not  locate a match of your pr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need to  have your  printers owner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arby to  use  this option.  Enter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codes for the enhancements show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 for your  printer. When  comple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3 and the fonts will be saved to PRT.FD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Press Esc to Ex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Hel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rs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are a  number of  the most  commonly asked  question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Can I enter data from years p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Yes, what you  need to do is  change the current season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y Menu option "Change  Current Season", to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ch you wish  to enter data from. Then add  to you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players who are not on your current roster.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 in as if it were that seas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 going so far back that none of your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on the roster, you may wish to use the  Deactiv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ut them into "hiding" so you will not have to go pa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 screens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When I select "Enter Match Statistics" I get the  END OF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 right away.    How  do I  start  entering my 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istic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The first  step is to create a roster  by going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and selecting "Add Player to Roster". If you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oster created, check to make  sure you do not have the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activated by selecting "Display Rost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We have Varsity, Junior Varsity  and Freshman teams. Is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y I can separate their stat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Install the  program again onto your hard drive by mak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,  (ie C:\VOLLEYB_JV) or  if using a 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new diskette for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:  What are the limitations of the amount of data I can inpu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Roster: Cannot exceed 10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er Matches: A maximum of 200 match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atches: All Players combined -- if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w Density floppy: approx. 190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igh Density floppy: approx. 12,00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rd-disk drive:  approx 12,000 or  until hard-drive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Once  you delete a  player from your roster,  on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s saved, and the rest of  the data is deleted,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on your disk. Also, these figures are comp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not being resident on 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My  printouts  are printing  crazy  characters, what  did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You may  have selected an  incorrect printer.  Try 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again to see  if it corrects the problem. 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work,  select OTHER and  GENERIC PRINTER, or make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fonts using  the (M) command  from the 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Vers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leted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Corrected  "Too many open files"  error when using "Enter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lete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 program name  from The  Stat-Keeper  Series, Volum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olleyball) to Volleyball Stat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 Backup and  Restore option to  make the backing 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n Ab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mor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choice of color palett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tch Histories  can be printed  for current  season or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the ability to move the order of your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many screen layouts to create a clean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more options to customiz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ed manual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leted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tal rewrite of statisic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previous versions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lete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iginal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Scor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palett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and Restor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  11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ett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pelled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ic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printer setup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asked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orde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-to-d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play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