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ke to solve those cryptograms but find them too frustrat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puzzle in the space provided (TRY to spell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correctly') and enter 'F' in the action code to arr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the order of frequency.  This is a big help since 'E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monly used letter as is 'T' and are good first gu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mmon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enter the letter of substitution in the correct space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D' for decode in the action lin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s are filled in for you.  Ch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guesses as many times as you like.  It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 and saves mistakes and era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ZIP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CRYPTO.EXE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CRYPTO.TSC  The program screen.  (This was writte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al I/O routine for QuickBasic which doe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nderful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CRYPTO.DOC 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shareware, you may try it and give all thre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changed) to anyone you'd like.  If you use it more tha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I would just love some show of appreciation.  Anything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ice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CRYPTO. By Ted Swirsky   8 Easton Drive   Erial NJ  08081-4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look for ARRANGE which gives you all the arrangements of 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6 letter words for the mixed up spelling word games in the pa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