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THIS PROGRAM TELLS YOU IS GUARANTEED.  IT IS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BLAME ME IF YOU LOSE MONEY BECAUSE YOU BUY A LOTTERY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"MAGIC NUMBERS" ON IT AND LOSE.  THEY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AND REALLY AREN'T LUCKY AT ALL.  ALSO IF THIS GO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LIGION, THEN DON'T USE IT.  LIKE STATED BEFOR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- IF YOU DO WIN THE LOTTERY OR SOMETHING WITH MY MAG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WRITE TO ME AND TELL ME.  (AND IF YOU WANT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ORTION OF YOUR WINNINGS THEN FEEL FREE TO DO 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FORTUNE TELLER.  THIS PROGRAM HAS 3 DIFFER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ISION MAKER - JUST LIKE A MAGIC 8 BALL.  ANSWERS YE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ESTIONS.  REALLY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UMBERS  - THIS GIVES YOU YOUR LUCKY NUMB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EM IN THE LOTTER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 - JUST A FUNNY LITTLE FORTUNE COOKIE TYP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J. Ha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