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st of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: SN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: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&amp; GFX         : Jeroen Ko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 (until juli 1994) : v882136@si.hh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  : Created and edited with S-EDIT, the mos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mple-editor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          :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ITH         :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(compatible) soundcard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interrupt-setting of SNACKMAN. Default is irq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is typ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KMAN /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orrect interrupt number (this can be 2,3,5 o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a few weeks of coding, designing, test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CKMAN is finished. The goal of the game is very simple : 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s avoiding the ghosts or honeybeys and try to beat the high-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ince I have nothing better to do, and I don't wan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DIT right now, something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each level is to gain as much points as you can by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 and the pills. You can eat the ghosts when their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The ghosts become white when you eat the (easy to disting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points - the so called MEGA-p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actually the ghosts aren't happy at all with YOU ea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pills. I gave the ghosts in this game bad visu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s on each level help them restore their view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level on their view gets better and they'll need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unts 11 different levels. If the level number is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will appear somewhere on the screen. If you wan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e sure to be there before the ghosts do, because they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o ! A bonus can either give you extra points or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rtain capabilities during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 Pennock  : For the drawing of the border in the HALL OF F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v/d Lem  : For help in programming recursive algorithm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n't quite work out as we wanted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stance in some of the level de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have noticed I didn't spend much time on coo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had priority No. 1. After that was finished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ASAP, because S-EDIT and 'STONE ZONE' are taking much ti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game didn't cost me much time at all and I had n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it, just spread it and play it. Maybe the next vers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maze with flipping wal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STONEZONE - this is a hot 320*400 pixel strategic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is allmost finished. I'm working on this proje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ic Oostendorp from ULTRAFORCE. You'll just have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onths to see the resul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- Jeroen Koomen (SONI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