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ND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: Personal Numerolog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2.11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ISSION TYPE: Update, Sharewar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Widening Horizons, Inc., 22665 Shady Grove, El Toro, CA 9263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A, Telephone (714) 458-9540  FAX (714) 458-954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BBS FILENAME: NUMROLGY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INFORMATION: To create a single NUMROLGY.ZIP fi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 diskette, first run the INSTALL program to decom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files. Then ZIP all these files with the documentation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ME.*, VENDOR.DOC and PACKING.LST. See the PACKING.LST fil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listing of all the files that belong in the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Make sure the original PUNCT.LRT file is used.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when the program is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 IBM PC, XT, AT, PS/1, PS/2 or compatible with 192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memory; Monochrome, CGA, EGA, VGA, laptop or notebook display;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uble sided, double density floppy or hard disk drive and DOS 2.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er. Printer recommended but not required. There are no inher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ations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 Easy-to-use program produces surprisingly accurate,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th personality reports based on names and birth dates.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ing reports run 6 to 8 pages and reveal the most intimate tra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esires of yourself, friends, family and lovers. Uses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chniques to integrate all related numbers, similar t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fessional numerologists do when performing personal rea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urate, relevant reports include detailed descriptions of the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, Expression, Soul Urge, Birthday, Master Numbers,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s, Karmic Debts, Karmic and Modified Karmic Less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nsity Points. Program is the work of Matthew Oliver Goodwi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ly respected numerologist and author of the defini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Numerology: The Complete Guide." Reports can be read on you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printed. Works with any printer (optional). An earlier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sonal Numerologist was offered in the Selective Software 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 Produces surprisingly accurate, in-depth pers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orts based on names and birth dates. Professional looking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6 to 8 pages and reveal the most intimate traits and desi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self and others. Uses advanced techniques to integrate all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s, similar to what professional numerologists do when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sonal readings. Accurate, relevant reports include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s of the Life Path, Expression, Soul Urge, Birthday,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epeated Numbers, Karmic Debts and more. Reports can be rea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screen or printed. Works with any printer (option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-LINE DESCRIPTION: Produce surprisingly accurate, in-depth 6-8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sonality reports that reveal the most intimate traits and des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yourself 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CLASSIFICATIONS (in order of preference): Numerolog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trology, Metaphysics, New Age, Occult, Entertainment, Hobb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ULES: Personal Numerologist, version 2.10S,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ed by Shareware Distributors, Disk Vendors, Computer Clu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BBSs according to the following r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All promotional materials must indicate that Personal Numerolog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 Distribution of Personal Numerologist must stop upon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ification from Widening Horiz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 The file PACKING.LST contains a listing, with a short descri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ll the files. None of these files can be deleted or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 A distribution fee may be charged for the cost of the diske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ping and handling, as long as the amount is no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 Files may be distributed in compressed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 Small additions to the disk, such as introductory o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ch files, can be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 Program can not be sold or distributed in conjunction with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, without our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  Copies of any catalog listings for Personal Numerologis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d to Widening Horiz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the above rules are adhered to, Widening Horizons, Inc.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and copyright holder for Personal Numerologist, hereby author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-- as Shareware Distributor, Disk Vendor, Computer Club or BBS --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$39 plus $6 shipping and handling for U.S. and Canad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10 for all other cou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The most current version of Personal Numerologist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test features that have been added, and without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in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An additional module for doing Yearly Forecasts --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luences and opportunities that affect a person each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Support for running Personal Numerologist und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A complete 42 page, typeset and bound manual with color c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"The Science of Numerology," written by Matthew Oliver Goodwi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page resource explains how numerology works and how to analy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names people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A $30 credit towards the purchase of Numerologist Report Writ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fessional version of Personal Numerolog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Unlimited, free telephon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 Notification of updates to Personal Numerolog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 New product announc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Periodic special price o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 REQUEST: We would appreciate feedback from you. Please le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 if Personal Numerologist has been accepted for your catalo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. This will allow us to send you free updates when availabl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some reason you do not pick up this program, let us know why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something we can change, we'll try our best to do so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us a copy of any reviews, articles, catalog descriptions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you print or distribute regarding Personal Numerolog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COMMENTS: The following comments taken from registration ca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ical of Personal Numerologist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 am very impressed with the report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reat fun to include Personal Numerologist reports for engag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dding and new baby gifts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our manual is excellent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REVIEWS: The following software reviews are for the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of Personal Numerologist, Numerologist Report Writ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rcially sold program produces a report similar to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erologist but offers additional features for those planning to 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orts as part of a small business. These reviews are includ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the program designs, interfaces and reports are so simi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omplete review reprints are available upon reque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t's easily the best character analysis type of numerology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've seen yet, all things considered. I recommend it high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ichard Nolle, Dell HOROSCOPE, March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 ran several names of friends and relatives. Most were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prised that a computer report could detail their hidden selve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urate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nie L. Faubel, Transformation Times, April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is software is written as all software should be, but mo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. The directions are clear and concise, its ease of us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ss than phenomenal, and the documentation is the best I hav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long time. Counselors in every field can find us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s produc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arl Ogden, SSC Booknews, March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port's valuable and accurate information is presen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yle that is easy to understand and synthesizes factors for you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he best numerology program I have ever se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ank Friedman, Todays' Astrologer, March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BACKGROUND: Widening Horizons, Inc. has been in business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84 and has committed its entire efforts to the field of numerolog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ing a complete line of sophisticated, but easy-to-us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to now, these programs were only available commercially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introduction of Personal Numerologist we are bringing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ertise to the shareware world. An earlier version of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erologist -- with less features -- was offered in the Sel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catalog. Our programs have consistently received out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iews by the press serving the astrology and numerology market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TART: After running the INSTALL program (not necessary i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ZIPed file), Personal Numerologist is started from the DOS promp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ing the command: PN. All options, including screen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on and printer selection, are done from with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function keys. The program contains detailed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ructions and context sensitive help. Although a compreh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 is included, it is  not necessary to refer to it to op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QUE PROGRAM AND PROMOTIONAL FEATURES: Personal Numerologist ha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ew unique features that separate it from the other numer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 currently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Personal Numerologist was offered in the Selective Software cat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 Reports are produced using a sophisticated algorithm that look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tire numerology chart as a whole, producing a 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 to what a professional numerologist does in a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ing. This goes well beyond the "cookbook" approach a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 The 6 to 8 page reports are surprisingly accurate and relev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er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 Program algorithms and complete report text were written by Matth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iver Goodwin. Goodwin is a highly respected,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erologist. His books, "Numerology: The Complete Guide," volume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2 are among the best selling numerology books available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 has practiced numerology for over 18 years and has done thous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personal readings. The program design and text is a direct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his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 An upgrade path is available for those users that outgrow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erologist or require more demanding programs for business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ncludes getting a $30 credit towards the purch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erologist Report Writer, the professional version of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erolog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 Our programs have consistently received outstanding review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trology and numerology pres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