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C-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by David C. Ho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0-92                         David Hoffman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                            3209 23r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radenton, FL 3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813/748-4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formation in  this manual  has  been carefully  checked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d to be accurate. However, David Hoffmann Computing 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 for any  inaccuracies that  may  be contain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  In no  event  will  David Hoffmann  Computing  be li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 indirect,  special,  incidental,  or  consequential 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any defect or omission in this manual, even  if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interest  of continued  product  development,  David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ing reserves the  right to make improvements in 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it describes at any time, without notice o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-PC 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ows,  MS and  MS-DOS  are  registered  trademarks  of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nual was  created electronically  with a  Gateway 2000 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, MS-DOS 5.0 and WordPerfect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.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rough Mail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Requirements 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On Your Diskette 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nd Starting the Program 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System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-drive System 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rogram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ng the Menu 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board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me Clock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lors 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Version Log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pport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PC-Scoreboard. This comput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ed  to be  an  extremely useful 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aches, teachers or  anyone to use when 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clock and/or score keep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software   is  truely   user-friendly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needed to run the program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creen by pressing the help key (F1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Scoreboard is  not free.  You must 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ke use  of this program. PC-Scoreboard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 product. Shareware  is really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ept.  Basically,  the   authors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ain  all  rights  to  the  software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 laws and  simply allow 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 software to be done freely.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use PC-Scoreboard and find it useful, you "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" throug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gistration fee:  $1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gister  PC-Scoreboard, fill i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DER.FRM) and mail  it along with your 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Hof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09 23r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denton, FL 34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on receipt  of  your registration  fee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  a   disk  with  the  latest 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,  a printed  manual  and be  notifi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have  a question,  suggestion,  or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in the program, you  can write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 print  the   file  BUG.FRM   found  o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diskette  and fill  it  ou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you wish me 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pu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at's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 list defines  the minimum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 to ru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An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MS-DOS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256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Color monitor is recommen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On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following  files   are   included  o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SB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SB.SOS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SB.ICO  Icon to  assign program  to if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.EXE  Installation    program    us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install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FILE.EXE  Utility  program to  read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. (ie. .DOC, .FR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.OPT  File containing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.FRM  Order    form    to    register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G.FRM  Form to fill out if you fin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quest   an   enhancement 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ALOG.DOC  Catalog of other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.DOC  Last-minute notes or  corre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contained in your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first have to install th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 Installation  is important, 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a  newer  version  of  software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ing version. There  are some files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troy all of your configuration data if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  is    done   (ie.    just 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  diskette    onto   your   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, it  is highly recommended 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install  program  using  the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l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install  your  program onto  your  hard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nsert distribution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At the A:\&gt;  prompt, type Install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The program is now  installed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 in the subdirectory of your choi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  the program, you will hav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subdirectory and type PC-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-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install your  program  to a  floppy 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get  a new-unused formatted 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n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. Insert distribution diskette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Insert your new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At  the A:\&gt;  prompt,  type  Install B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Remove distribution  diskette from 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tor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Remove new diskette from drive  B: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At the  A:\&gt; prompt  type PC-SB  to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Naviga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 start the  program, the  main men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 appear.  You  must  either  select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 highlighted, or use your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 to select  the option you would 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you have selected the proper op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 keys, press Enter and you will per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selection  takes  you  into  the 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elf.  All  functions  related  to 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reboard is performed here. This is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program which you will spend the mo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clock is stopped  and not in the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lock mode. The following keys are act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: HELP displays  a help sheet onto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you all  of the available commands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:  SET will  place you  into the SET 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which allows you to change the ti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next page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: PERIOD will toggle  the periods/quar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tom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:  BUZZER  will  sound the  buzzer.  To 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zzer,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: SOUND will toggle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 (PLUS) or ENTER: START will  set the c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(MINUS): STOP will stop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-SHIFT: INCREMENT HOME will increment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am (green)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LEFT-SHIFT: DECREMENT HOME will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(green)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-SHIFT: INCREMENT VISITOR  will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itor (red)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RIGHT-SHIFT: DECREMENT VISITOR will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isitor (red)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R:  RESET ALL will  reset the clock  to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home and visitor scores to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H:  RESET  HOME  will  reset  only 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green) score to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V: RESET VISITOR will  reset only the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ed) score to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C: RESET CLOCK will reset the clock to 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X: QUIT will exit you from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activate the SET TIME  CLOCK mode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digit  will be  dimmed. This  is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  which can  be modified.  Use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s to configure the ti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: HELP displays a help sheet onto 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you all  of the available commands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 ARROW:  INCREMENT  will  increment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 ARROW:  DECREMENT will  decrement the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ARROW: MOVE RIGHT will activate the dig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ARROW: MOVE  LEFT will activate the  dig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ft.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: EXIT the Set Time C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 this   option   to  modify   the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uration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oring Sensitivity  A value  of 1  thru 10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laced   in   this 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crease or decrease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 responding  to 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value of 4 is the defaul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  wish to  make 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eys  more  sensitive,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wer  number,   and  ente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igher number 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rement Clock  Enter YES if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ime on the clock to 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lect  NO if  you 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lock to coun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Monochrome Display  If   you   have   a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nitor and  the defaul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lettes  do not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operly view  the screen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is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43/50 Line Display  Sett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splay some  of the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screen in 43-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rs with  EGA monitors or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  mode for  users 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Millisecond  If you  would like 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lock  use  the  millisec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ts display, set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itor Team Name  Enter  the  name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lace  in  the  visitors 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ide of the scorebo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Team Name  Enter  the  name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lace in  the home (green)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the scorebo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this  option  if you  wish 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 displayed on  your  screen (color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only). You  will be shown a  choic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s  to  choose  from.  Upon selection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palette will be activ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Ver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mpleted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anged the program name from The Stat-Keeper Series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oreboard) to PC-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an Abo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mor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a choice of color palett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anged many screen layouts to create a clean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more options to customiz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Printed manual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mpleted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Original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palett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 Clock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ett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 Clock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Mail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