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ING NUMERO UNO SHAREWARE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UMERO UNO is shipped with an install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d it from a BBS, you won't get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program from a disk distributor, just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type INSTALL and press the Enter Key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d it from a BBS, and want to install it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copy the three archives to the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UM102-?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on 3-1/2" a high density floppy or a 5-1/4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, PKUNZIP all three archives onto a flopp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UM102-? B:\ *.* to unarchive all three files from yo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o your B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on two 3-1/2" 720k floppies.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NUM102-1 B:\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NUM102-3 B:\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disk Numero Un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NUM102-2 B:\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disk Numero U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tall it on one 3-1/2" 720k floppy but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mount of room for the charts that you cre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