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er Mind for the OS/2 2.0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Master Mind is to crack a hidden color code tha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four not neccessarily different colors. The player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ve by placing color pieces on the board. When the player ha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w, the move is evaluated. The game is over when either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racked the hidden code or when all squares on the boar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and the last try was not correc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a new game choose New from the Game menu and select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lay which is either Beginner or Master by choosing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from the Options menu. The current level of play is indic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mark left to the menu item text. If Beginner is selected th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made up of four different colors. If Master is selected th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any combination of the available six different colors (Red,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, Yellow, Black and White). The board is filled from the bottom r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row. The first column of the board is us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of the tries. To make a move, move the pointer to an empty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changes its color to the color that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another color either by clicking mouse button 2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has the desired color or by selecting a color from the Color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ouse pointer has the desired color place a piece by clicking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1. A legal move is indicated by a color pointer. After you hav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color piece in a row your try is evaluated by comparing your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hidden code. For every piece that has the right color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 black square is displayed on the evaluation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piece that has the right color but is on a wrong position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is displayed on the evaluation square. You have cracked the co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our black squares on the evaluation square. The fewer tr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o crack the code the better you get. If you have already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three pieces in a row, you may also want to undo your mov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choose Undo from the Game menu. After a try has been evalua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un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s used for Master Mi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move you around the board in the direction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Spacebar, Return: Places a piece in the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Places a green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Places a red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: Places a yellow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Places a blue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Places a white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laces a black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either G, R, Y, B, W or A the default color is also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play driver for a monochrome display is installe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 color will be displayed inside each piece and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iece will be white to increase readability. Master Mind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computers that have no pointing device installed or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in Verison 2.11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really. I just removed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eter@swwwnext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