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 xml:space="preserve">KaBob's Number Search  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 xml:space="preserve">From Gnarf Adamdesk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Freeware Notice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FREEWARE. All you need to do to use this program is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ne other person who doesn't  already have it, or  upload i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We do not  ask for any fee because this program  isn't worth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money for. But you will find that with its small EX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ictiveness that  you might as well just put it in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n  when you feel the  urge to play some fun Number-guessing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NSEARCH and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Disclaimer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earch is NOT  made by the  same member  of Gnarf Adamdesk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Mania,  Math-O 4.0  (addictive  game), and  Math-O Tournament  (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on). Just wanted to get that clear that this crummy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ame guy that did those cool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you received this program As-Is. If someone downloaded the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I uploaded and then put a virus in it, that's not 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 did not leave any address so in case some retard DOES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't blame us. The first area BBS this file will be uploa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inity, so that should be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The Idea of the Game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are a  guy from the  long-lost  island of Upiurs,  and your name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ob. 40  years  ago, when  you were little, you told some of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 were psychic, because you wanted to impress one of them, a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e girl named Sheesh. Of course, you weren't, so they didn't believe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id  that 40 years from  then you  would come  across a comput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you would  have to  guess a  number. You said "How do you know?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plied "We _ARE_ psychic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40 years from then, and sure enough, you came across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ere talking  about.  And also strange  is that the sam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standing around you, watching, waiting  for you to scre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ess the number. "We'll give  you 6 tries," said Sheesh. "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 the  number in  those  6 tries,  then we won't believe you."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ed you the game and you started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luck, and beware of the evil Run Time Mon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T H E   E N D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