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s for Jungle Jack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 to Jungle Jack. The object of the Game is quite simple. You ar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n the task of digging a canal which will bring water to huge estates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have been built in an unchartered jungle.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 game begins, you will see canals at the bottom of the screen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your mouse by clicking the left button on your selection.  The 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anals will disappear and you will place your selected canal on the ga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. You cannot change your selection once you've clicked your mouse. I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nishes from your view, so you must recall what you selected in order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ly place it. When you find the area you want to put the canal, click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button again, and it will appear in the selected board grid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can only place canals in blank grid boxes.  There are also mountain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liffs which you will have to dig around in order to reach the houses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you will see a lake.  Here you can attach a canal, and it wi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3 outlets to which you can attach additional canals in order to reac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randed estates.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the right side of the screen, there is a clock.  You are only allow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 seconds to complete your task for that level.  There are a total of fiv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vels to complete.  They each increase in difficulty as you progress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60 seconds has expired, water will start flowing from the canal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somewhere on the extreme left hand side.  You can start your cana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is point, or any other place you wish.  However remember, certain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als will not be appropriate for certain grid boxes, you might have to pu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n another place.  You can easily lock yourself out by placing it in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ong grid.  When the water starts to flow from the left side, it will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l all the canals you've linked to the beginning (left side) canal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it reaches the estates, you will receive points towards your total scor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ppen to have connected the canal to the house or houses before 6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s have expired, you can press the space bar to start the water flow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points are given for the seconds you saved.   Be careful not t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sh the space bar, until you have linked the houses.  Sometimes you wil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misplace a canal and find it impossible to link the houses.  If thi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he case, press the spacebar to at least get points for saved seconds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will find that when you begin the game, all 11 canal selections,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available to you.  However, after the first selection is made,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only be given two choices from then on.  Perhaps you will have to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a few unwanted canals on the grid board, just to get one that you'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oking for.  When the water has flowed after 60 seconds (or sooner if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ed the spacebar), then all unlinked canals which did not fill with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ter will be counted, and your score for that level will be lowered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is number.  Sometimes when you finish linking the estate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to link all those extra canals you did not attach to anything.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give you more points then the seconds saved by pressing th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bar.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