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Hydrogen Oxide Motorbik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. O. Bikes is a fairly simple two-player game.  The object i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lisions with either the walls or the other bike.  You are look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iker's perspective out of eith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ontrols are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1 : left 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-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2 : left  - curs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- curs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ptions screen is also pretty simple.  To select a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s the capitalized letter.  To change speed, use the + and -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done,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The flicker control uses a paging function built into EG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rds.  If, for some reason, the screen during gameplay becomes scram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turning off flicker control.  Also, the display of solid walls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ngs down a lot.  For faster play, use transparent wall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llenging play, turn off the rada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ppy H.O.Bik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- God, Mom, Samaroo, and all the crew from first-floor Gr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o helped with somewhat constructive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/9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.O.Bikes was written by Tajh Taylor in Borland Turbo Pascal 6.0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ta and play testing from Megnauth Lokenauth.  The program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s written by Tajh Tayl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jh Taylor is a sophomore computer science/electrical engineering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jor at Morehouse College in Atlanta, GA.  Megnauth Lokenauth is Taj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om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use this game for a trial period of 30 days, after whi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obligated to send either $5.00 (what I think it is wort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ever you think it is worth, and/or commen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ney, comments and suggestions will help me with futu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nail Mail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ajh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house Coll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lanta, GA  30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ltajh@orion.arc.nasa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, the legal stuff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 retains all rights and privileges associated with autho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this software, with the exception that the files contained with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 be distributed freely, as long as they are not altered in any w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eparated from one another; that is, please keep all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gether.  The author reserves the right to revoke this privilege at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on an as is basis.  The author make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, either express or implied, with respect to this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luding, but not limited to, implied warranties of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rticular purpose and merchantability.  Thus, the full risk a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, results, performance and consequences of use of the softwa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sumed by the user.  Under no circumstances will the author Tajh Tay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liable for any damages, including consequential damages, even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thor has been advised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any of the provisions, or portions thereof, of this disclaim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applicable under any statute or law, they are to that extent 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be omitted.  All other provisions, however, remain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orland's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(c)1987, 1990 Borland International, Inc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d material - program property of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00 Green Hills Road, P.O. Box 660001, Scotts Valley, CA 95067-0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authorized use, duplication or distribution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federal la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