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EK MY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BM, compatibles, and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hael W. Ti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use this program, make a backup copy of GREEK MY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ne of the COPY commands found in your DOS manual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to run the GREEK MYTHOLOGY program and no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booted up your system, place your new copy of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LOGY into Drive A or B.  Type GREEK and press ENTER.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required to be in the directory where GREEK MYTHOLOG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screen includes choices for five catego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- TITANS, GREAT OLYMPIANS, DEITIES and DESCEND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WAR.  Make your selection by pressing A,B,C,D or E. Up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, the program will proceed immediately to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ing the Esc key will terminate the program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s for each category, your total score, and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hundred questions in each of the five categori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question, select A,B,C, or D as the best answe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ore, the correct answer, and "CORRECT" or "WRONG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  Press ENTER to get your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SPACE BAR to leave the current category,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ck to the MENU SCREEN.  NOTE: Once you leave a categ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you will NOT be able to re-enter tha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 that 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answered all two hundred questions in a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automatically go to the MENU SCREEN.  You wi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tegory that you were in is no longer available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 categories have been used, the only choice le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&lt;ESC&gt; QUIT.  DON'T WORRY THE NEXT TIME THAT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WILL B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enable you to print the question and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hat appear on the screen.  Simply press the numbe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es), and the printing begins. 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dy (not turned on, or not on line)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 about 20 seconds - "PRINTER NOT READY 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- TRY AGAIN".  In a few seconds the message will van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ither print the question or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K MY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the user to full support and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this program, a contribution of $10 return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would be greatly apprecia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&amp; Zip Cod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GISTRATION TO:     Michael W. Ti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42 N. B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Pherson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7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