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������ ������ ��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��    ���� ���� ��       ��   ��   �� ���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  �� ��� �� ������   ��   ��   �� 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������   ��   ������� �� 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cumentation for gemstones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Just type "GEMSTONE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stones requires a VGA monitor.  A mouse is reco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