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nect Four for the OS/2 2.x Present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Peter Wansch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14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Connect Four is to place four red color pieces in a horizo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tical or diagonal row. The game is over when either the player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has placed four pieces in a row or when all squares on the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filled but there are no four pieces in a row that hav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gin a new game choose New from the Game menu and choose the level of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either Beginner, Intermediate, Advanced or Master by cho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ing item from the Options menu. The current level of pla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d by a check mark left to the menu item. The higher the skill lev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nger the computer spends calculating its mov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 plays first unless Computer starts from the Options menu is used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uter go first. The board is filled from the bottom row up to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w, so unless you place a piece on a vacant square in the bottom row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place a piece on top of another piece. To make a move, move the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 empty square and press mouse button 1. A legal move is indic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ss shaped mouse pointer. Choose Hint from the Game menu to obtain a h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good move. A beep indicates that the computer has made a move.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is over a little tune is 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keys used for Connect Four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: move you around the board in the direction of the a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, Spacebar or Return: makes a mo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isplay driver for a monochrome display is installed the red piec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isplayed in white color and the blue pieces will be displayed in b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. Connect Four can also be played on computers that have no po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installed or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new in Version 2.12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 Four is now multi-threaded which allows you to switch to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while a move is computed. The playing algorithm h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ubstantially improved and bugs have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e-mail is appreciated if you have any comments, sugges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Wan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, Aus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peter@swwwnext.tuwien.ac.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