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 ~ How to install ECONOLAND 2001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registered copy of ECONOLAND-2001 on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fixed drive), place the program disk in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follow each line with a tap on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ill create directory area C:\ECONO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If the program disk fits only in Drive B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to that drive by typing B: rather than A: before C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nstalled the ECONOLAND program on Drive C (a on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), you can start the program at any time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ECONO\CE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in the ECONOLAND PACKAGE on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but no hard drive, follow the instructio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