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Digital Realit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------------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Reality        ����� The Digital Realit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alisades Drive   �������    Order Form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y City, CA 94015   Payments Payable: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---[Order Form]--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ality will NOT process order without this form being s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 CTRL-P To Pr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_____________________  [Leave blank if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:____________________ Last Nam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____________________ APT #:_________ Country 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:________________ State :________________ Zip Code :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Day [   ]___-____   Night [   ]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[ ] CHECK  [ ] MONEY ORDER  [U.S.A Currency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 THIS ORDER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TN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( CHOOSE and ENTER PRICE of item and quantity )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order thes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versions or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rice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(SAVE!) Order 2 or more program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!.......................................: -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 and minus $5.00 ONLY if you pla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chased or registered MORE than (2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is order form!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offer is NOT good with an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OFFE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rute Force"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Sound Blaster/Pc Sound...3-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ng interface/Adventure g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Recommended.for.mature.player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Lost" Levels 1-5............[Commercial]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3-D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Slick Joe 1: Lost In Reno"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Supports: EGA/VGA/Pc Sound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Version 3.0! NEW Graphics/Music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lick Joe 2: Jungle Natives"[Commercial]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Supports: EGA/VGA/Pc Sound/Sound 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NEW Graphics/Music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lick Joe 3: Virginia City".[Commercial]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Supports: EGA/VGA/Sound Blaste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� NEW Graphics/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*[ ] (SAVE!) Order all THREE Slick Joe epis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y $25.00! SAVE $5.00!.................: _$2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House"..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3-D.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The Lost Treasures Of Digital Reality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T and Super ZZT game worlds."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ains ALL the ZZT and Super ZZT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s that Digital Reality Produc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all the worlds for only $40.0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(SAVE) $7.00! you will receiv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ZT and Super ZZT game worlds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bout 15 along with ANY maps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book if available for that cert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world................[ShareWare].....: _$4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ven Includes the original ZZ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uper ZZT game from Epic Mega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gister the original ZZT and Super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Epic MegaGames!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s: Ega ANSi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World Justice"..............[ShareWare].....: 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3-D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Adlib/Sound Blaster/Mo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Jokey's PlayHouse"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ered version contains 2 more booth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h: Multiplication &amp; Divisi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Cyber-Cops".................[ShareWare].....: _$12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Dark Forces"................[ShareWare]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Av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uckle - Up"..........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Pc Soun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Beam - Up Version 2.0"......[ShareWare]..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3-D... 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version created with Virtual Rea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dio V2.0. New fading mechanis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c not available as of ye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Vga/Mouse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ounds of The Night"........[ShareWare]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sists of Dos colors and has 4 musi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: Lurking Within, Encount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 Beast, and The Figh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/Pc Soun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Sounds of The Night V2.0"...[ShareWare]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NEW PC Spooky Tunes added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tunes all together for your enjoy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/Pc Sou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Formatter 2000".............[ShareWare]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� Easy formatter program with color menus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You must have format!.com in your dos path. |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Quick Formatter 2000".......[ShareWare]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asy QUICK formatter program with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. Quick format your disks in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have format!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OTH Supports: Color Monitor/Pc Sou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Merlin The GREAT Riddle Master" [ShareWare]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Adlib/Sound Blaster [3-D Lo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"Stranded Adventure I: Stuc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Where."...................[ShareWare].....: _$10.00__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    � Supports: VGA 256 Colors/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      /PC Sound. * Producing 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[ ] "Stranded Adventure II: Beyond Space"........: _$10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............................[Commercial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 Supports: VGA 256 Colors/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PC Sound. * Thinking 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*[ ] Save $5.00! Order all TWO episodes and save..: _$15.00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save, save!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QUiCK/Formatter 2000 Version 2.0.[ShareWare]: _$3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Color Monitor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w uses format.com instead of format!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Z0NE 10!" Sorta Fast Action Game for ZZT!...: _$5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[Shareware]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ANSi graphic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quired ZZT program in order to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Slick Joe 2: Jungle Natives".DEMO...........: _$5.00___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how DEMO..$5.00.(S&amp;H/DISK COST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: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 : 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United States residents add an Extra : 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otal : __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registered, you will receive all hint sheets/maps etc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nt Shee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chas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Lost" - 5 Level Maps.........................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Jokey's PlayHouse - Multiplication/Addition/.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traction Chart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Merlin The GREAT Riddle Master - Riddle Answers: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tranded I: Stuck In The Middle of NoWhere" -.: _$2.5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 Sheet/Map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vailable Late Apri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1: Lost In Reno [V3.0]" - Hi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..........................................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2: Jungle Natives" - Hint Sheet/Maps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"Slick Joe 3: Virginia City" - Hint Sheet/Maps.: _$2.00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hipping 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of California Residents Add Extra :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 : $__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REGISTER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one, DEFAULT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Size: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ppy    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Disk Density: [ ] High Density 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your first time ordering a product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?...............................................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X_______________________  Current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Please allow up to 4 weeks for shipp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BM 286  [ ] IBM 386  [ ] IBM 486  [ ] IBM 586  [ ] T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ckintosh  [ ] Apple  [ ] Other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onochrome  [ ] CGA  [ ] EGA  [ ] VGA  [ ]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odem? [ ] Yes  [ ] No   Speed:__________ Brand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usic card?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what b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dlib  [ ] Sound Blaster  [ ] Sound Blaster Pro  [ ]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under Board  [ ] Adlib Gold  [ ]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o Audio Spectrum  [ ]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Digital Rea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