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VIL WAR BATTL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give you additional battle scenarios, customer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ification of enhancements. It also offers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ggest the enhancements or features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order form and send along with your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1 Hutchins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port, TN 37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INSTITUTIONS may register for only $1 by sending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ool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vil War Battle Set Registration Form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  State: 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m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5-1/4" disk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 3-1/2" disk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