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BASEBALL TRIVI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WO TRIVIA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DEPT.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4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ODLAND HILLS, CA  91365-4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BALL TRIVIA program diskette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at matches your system configuration --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BASEBALL TRIVIA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called \TRIVA by typing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the BASEBALL TRIVIA diskette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to copy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e sure to store the original BASEB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ette in a safe place as an archiv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your hard disk is not designated as C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appropriate letter in place of the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working copy of the BASEBALL TRIVIA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BASEBALL TRIVIA diskette with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KCOPY program asks you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When the diskcopy is complete,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TRIVIA diskette in a safe place as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Use the copy that you just cre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TRIV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ASEBALL TRIVIA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pelling of your name each time you play BASEB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an accurate history file of your sco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 players' names have been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whether or not you would like to play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r her turn.  Every turn begins by press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start the Spinner.  Then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Spinner.  The category on which the Spinn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for the next question.  After a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Spinner, four possible answ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nswers window.  Then, after a short p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is displayed in the Questions window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counting down from 100.  You will ha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reaches 0 to answer the question. 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simply press the letter (A, B, C, or 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ASEBALL TRIVIA Champions will be displayed.  R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otal points scored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 attempted, the number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ercent answered correctly for each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.  Hitting any key at this screen also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or question regard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BALL TRIVIA program, contact TWO TRIVIA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ddress listed on page 1. 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escription of your situation, includ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riencing and the brand and mode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you are using.  Also, remember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daytime telephone number so that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areware version of  BASEB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300 questions.  If you enjoy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sider registering it with its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receive a 1500-question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his program is $15.0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