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agram Hel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ymp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dlothian, Va. 2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4) 320-3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information for disk vendors, on-line services,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, user groups, etc. who wish to distrib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ndor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copyrighted, but vendors may copy and distribute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The vendor follows the guidelines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for distribution of shareware.  In particular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oint-of-sale displays must make it clear to the custom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copyrighted software and that the purchaser must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an additional registration fee for continued use of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may not be advertised as free or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The author has the right to enjoin a vendor's furthe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Distribution copies must contain either all un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by the author (with the optional exception of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ILE_ID.DIZ) or the compressed file ANAGRM13.ZIP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not be modified in any way; however, vendors may add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or start-up files for the convenienc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Vendors must notify the author when and for what dur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ppears in their catalog or libraries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vendors must send the author a copy of any catalog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ble pages) listing the software.  Only in this mann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receive corrections and upgrad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  Helps create or solve an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Helps create or solve anagrams of words up to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 Optionally finds shorter words contained within the anagram. 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program.  Not a dictionary look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:  Anagram Helper lists on your screen anagrams, or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ombinations, of the word you enter.  Normally the program lis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that are potentially pronounceable in English; howev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listing of all possible permutations.  You may also list short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e anagram.  Use Anagram Helper to assist in solving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uzzles -- jumbles, scrambles, and the like.  Since it is not mer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look-up program, you can also use it to create anagram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Anagram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type:  An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e:  Word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ype:  Text mode (80 x 25; color or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required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 MS-DOS 2.1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 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quirements:  7 files; 4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comprise the complete Anagram Help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      Information on installing and running Anagram Hel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GRAM.EXE      The executable Anagram Hel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WARE.DOC       Information on shareware 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GRAM.DOC      Program documentation, license, an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Instructions for distributors, user groups,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 Printabl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Standard BBS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GRM13.ZIP     Compressed copy of all the above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