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 Memory Challeng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game by Bendik Antho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enters around the old fashioned gam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loads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, the hall of fame, or qui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new game simply type &lt;N&gt; and the game will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ed square on the screen depressing itself.  Each of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correspondes to the number keys 1 - 4.  Press the diff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keys as the sqares depress in different ord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'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IBM PC or compatible with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a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uff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allenger was written in Turbo Pasca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f '92/'93, as a project for my computer clas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 feel free to distribute it. However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or sold (hey, what moron would actualy p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hit anyway?). However, if you enjoy the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hat you think it's worth to a good cau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peace or Amnesty International (Operation Rescu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!). Remember, even if you manage to save the eart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the humans are about to destroy it themselv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our planet, and Save the Norwegian WHA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r. Stephenson of Bedfor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.E.M. plays the b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rive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endik Antho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