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SPELLG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PELL GAMES is a game to help you practice spel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isplays a word on the screen for an instant, then you mus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by typing i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its your country against an opponent.  Each time you sp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orrectly, your team wins a point.  If you make a mistak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gains a point.  A board containing nine flags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team to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