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ghan's Match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han's Matching Game is a game designed for preschool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 to play.  The pictures are easily recognizable b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.  Playing this game will help children develop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fferentiation skills, not to mention that they feel like a `b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using the computer, especially when they can underst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han's Matching was written in Borland C++.  I wrote it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ith my 4 year old daughter Meghan.  In this respec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 total success.  Meghan enjoys playing very much.  S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about finding the matches and couldn't care less about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end a trackball for children.  A mouse requires that you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out of table.  Meghan is just getting the hang of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she has been using a trackball for ove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game was written with preschoolers in mind, it is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are afraid of computers.  It may not show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power of your 486 tower - however, they still will be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driver must be loaded before starting this game.  Se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MATCH at the DOS prompt.  This game must be star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*.scn files are kept.  For info on copying the files from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ieve a memory error, check to see if there are any TSR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layers turn when their score box is highligh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hen selects two tiles. If the tiles match, that playe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nd gets to go again.  When two tiles that do not match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les will be covered back up, and it becomes the other player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lass machine with VGA, DO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only run in VGA Hi-Res Mode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�  date       �      commen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0    � 11/28/92    �   Initial Releas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$10.00 (U.S. fu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 1 Box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bury,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$1.00 for 3.5 " disk. ( or send me one of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$1.50 for orders outside of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iev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timed single player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azzy ending to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sonalized Registration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itional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ification of new childre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at ever else I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od Karma for you and y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u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 current copies of  Meghan's Matching Ga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 under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t nothing be added to, deleted from or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 which contain Meghan's Match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t  Meghan's Matching Game is not included in or bundl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t no printed documentation regarding  Meghan's Matching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t hard copy explaining that Meghan's Matching Game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han's Matching Game comes with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must be included when distribut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you will find this game as enjoyable as my family ha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suggestions or comments, I would lov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