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W-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ot File Editor for 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[70222,11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nwestfal@silicon.csci.csu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-PLT is a utility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Arts' superb space combat simulator X-wing.  It is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LT) file editor capable of manipulating all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X-wing pilot files.  Also provided is a summa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generate, print, and save summar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 in text format.  The program has a very simpl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 Vision interface in the interest of user friendl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editing pilot file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XPLT.* to your XWING directory 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To start the program, just change to your 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'XPLT' and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the following is possible with XW-P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ty Status (Alive, Killed, or Capt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kill (Rookie, Top Ac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dals (award/rev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aining ground levels ("The Ma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storic Combat Mission completes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ur of Duty Stats, including laser usag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ur of Duty missions in Historica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ur of Duty Victories (kills and cap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nerate and view summa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nt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summarie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W-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-PLT is being distributed as shareware.  The fund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to develop further programs.  For 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I will send you a disk with the lat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na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to: 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61 Oreg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alto, Ca  9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via Compuserve at 70222,1164. 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the address is nwestfal@silicon.csci.csusb.ed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-PLT was developed using Borland's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e Baldwin's excellent Dialog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ing, Star Wars, and any other references to Star Wa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LucasArts and Lucasfilm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