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TH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a small circle of friends have gathered at a local T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igo to discuss the events of the last several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versation bobs and weaves among su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raughts of ale, but the central topic is the viv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ring dreams you all shared starting eight month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ream arrived as a nightmare, frightening in its cl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. You all dreamt that you were listening to King Bur/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r, Crodo, speak to you. It was as though he was talk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distance, and the message seemed to have been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not a dream. I am sorry to trouble your sleep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but I have no other way to communicate with you.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ago, a man claiming to be King Burlock's lost brother, Ro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in court and announced himself to the King. Roland ha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ission into Mount Firestone many years ago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 to the Fabled "Land below the Land". That Rol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home after al I these years was very good news for the K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my reservations. Where had he been all this time, and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n't he come home soo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icious of him from the first, I watched him tell tales of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s and works of power. The artifact that Roland talk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as the Sixth Mirror. The Sixth Mirror was the only magic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made to be portable, and because of this it had no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wner of theMirror was able to step through it just lik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Mirrors, but he could take this one with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oland was obsessed with the Mirror became increasingl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ime, but the King did not seem to notice. Rather, King Bu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finance expeditions to find the lost mirror. Many br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dventurers answered the call, but none succeed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e of repeated failures, Roland urged the King to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earch grew more feverish, King Burlock began to neglec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of the realm. The King's health deteriorated, the ser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w lax in their duties, and the treasury ran dangerously low. I fel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do something and do it soon. I resolved to sleep o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 to the King in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ery night I awoke to the chill kiss of dark magic being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by. Rising to my feet, I gathered my robe about me and quie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ed into the hallway. From there I was able to hear muffled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from Roland's room. Cautiously, I crept up to Roland'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oked through the key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horror, I saw Roland sitting cross-legged, holding a black t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hand. From a charcoal diagram on the floor arose the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ul spirit in the shape of a knight with horns cresting his he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d was conversing with it in a harsh tongue that I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have made some sound then, for Roland abruptly tur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ed hard at the door. I backed away from the keyhole immedi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well I that I did, for the door suddenly blew off its hi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mmed against the opposite wall. Fearing for my life, I ran. I ra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my old bones would take me, ran as though the forces of He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t my h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were. As I rounded the first corner of the hallway, screa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, the chill blast of Roland's winter magic narrowly missed m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 through the twisting halls of Burlock's castle, through rooms d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use and through armories filled with rusting war tools. I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urn and found myself cornered at the end of a hallwa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spair I turned to face Roland and raised my magical defena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at he was stronger than 1. Roland came charg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ner and slowed down when he saw that I was corn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ing his hands above his head in preparation of a sorcerous str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d smi led and said, "What's the matter, Crodo? Are you afra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saw?" Roland continued to approach me slowly. "Fee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man, your fear of magic you don't understand is a discredit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understand your evil magic well, Roland." I said hopeles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mping my shoulders and bowing my head. "I can't hop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such strength." With that I sighed, gathering my energ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ood blast. I looked up at Roland, who was still sm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ing, sighed again, and threw my spell. The for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cing blades spell flying from me pushed me back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off guard, Roland failed to deflect the spell. The blades f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from my hands, stripping the flesh from his body. Hope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me when I saw what I had done to him, then despair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tood after the attack. Scraps of flesh clung to his grinning sk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s one remaining eye glared at me. I knew then that Rol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ad, and that I could not defea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o are you?" I gasped, staring at the figure befor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Lord Xeen," the Monster said . "Call me Lord Xeen, King of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is what I shall be in a very short tim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ing Burlock--,"I 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ll do as he is told," Xeen finished for me. "Especially if h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around to give him bad adv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thing more to be said. Xeen made a peculiar ges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s right hand and then clenched his fist. I felt a pressure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s and on my head which quickly grew intoler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ness took me and I knew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awoke, I found myself in a tower on an island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. From my window I am able to see King Burlock's castl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er. Every day I see the search parties leavi ng the castl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mirrorandwonderiftheKingknowswhat'Roland'is,or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. There is only one place in the world with a view like I ha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Baron Darzog's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materials used to construct the room I am in,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use my magic to escape. The only thing I can do is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se dreams to you in hopes that you will hear and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what Lord Xeen wants the mirror for, but it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I fear the ruin of the realm if he succeeds. You ar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intheworldwiththepowerandresourcestomakea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slaying Lord Xeen in your laboratories in Newcast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ke haste. If Lord Xeen discovers what you are doing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, the dre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eam had been repeated several times for about two mon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ever again. The day after you had your last dream, 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troyed by a bolt from the sky, and all its inhabita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. Each one of you realized that you may be the only perso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ve who received the message. If you didn't do anything,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. So you quit your jobs and traveled to Vertigo. Here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ind training in spells and weapons, and here you me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lk late into the night, excitement and nervousnes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s. As the conversation winds down and you all are getting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ire for the night, you agree that tomorrow is the day you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  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GINNER'S GUIDE TO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-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 on your purchase of Clouds of Xeen.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ference Card for instructions on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When you begin, you will be presented with a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laying the game in Warrior mode or Adventu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be less combat intensive in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Once you make this decisio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until you start a completely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ew to the world of computer role-play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PGs), you'll want to read the rest of this se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started. If you just can't wait, you can jum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game and use the reference card to help you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ght and Magic: Clouds of Xeen, you (the player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presented by six characters in a party. You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th a set of default characters just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vern. The Tavern is the place you go to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your party, create new characters, get rum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, and buy food. If you want to mak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urn around and step into the Tavern. Ins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a desk where you can check into the Taver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vern will tell you what your choices are once you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If you want more information on using the Tave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haracter, see the section on character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will have a name, profession, and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t that represent its capabilities, such a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lligence. Perhaps the most important statistic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hit points. Hit points represen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damage a character can withstand before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scious. If your character's hit points fall below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go unconscious. If the character is hit while un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ous, he will die. A character can start with anywhe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about 20 hit points. Since the average sword bl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bout 6 hit points, a weak character could fall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b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ost important statistic is your character'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play the game, your characters will gain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hrough defeating monsters and completing 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nough experience points, you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le to advance to the next level. When you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, your hit points and fighting ability will impr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tween adventures in the wilderness, you will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hen you are free to explore the civilized areas of X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t kinds of places to visi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you will frequent the most will be the town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 you will be able to find shops and service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uy better equipment, learn spells, and get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eginning player, computer role-playing gam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confusing at first. We've done our best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 of Xeen is easy to learn and play. Once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of it, we're sure you will have a lot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rtrait: Shows the character's portrait,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, and class. The two arrow buttons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portra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atistics: Displays statistics. To change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 or click the Roll icon. To swap statistic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of the statistics you want to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: Displays the ten character class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tistics permit your character to b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, that class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List: Displays a list of skills that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art with if you crea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  Ml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 of Xeen starts you off with a set of six pre-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se characters have all the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 necessary to begin the game, and are just fi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create your ow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haracter is easy. Whenever you want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just go to any Tavern and check in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ecked in, select (C)reate a character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re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reation screen is where you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re are seven numbers in a column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ysterious letters. These letters are the statis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, and this is what they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t: Might is a prime statistic for Knights and Palad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ffects the damage your charac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it a monster. Might also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down doors and lift or destroy certain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: Intellect is a prime statistic for Archers, Sorcer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ids, and Rangers. This statistic helps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how many spell points your charac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f he is one of thes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: Personality is a prime statistic for Clerics, Dru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, and Paladins. This statistic helps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how many spell points your charac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f he is one of thes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Endurance is a prime statistic for Paladins, Barb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s, and Rangers. Endurance help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hit points your charact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: Speed is a prime statistic for Ninjas and R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, including monsters, has a speed rati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's speed is higher than the monster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get to take an action in comb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: Accuracy is a prime statistic for Archers and Nin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helps determine whether or not you 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 with a weapon or spell when att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k: Luck is the prime statistic for Robbers. Luck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s your chances of surviving a hostile spe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ing a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left corner of the screen you will see a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aracter. If you want a different portrai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 keys to change it. The portrait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race and sex of you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numbers is a list of the ten cla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If the prime statistic(s) for one of the clas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nough, that class will be highlighted,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pick that class if you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lass you want to be isn't highlighted,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roll the character or move the statistics aroun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lass you want. To reroll, type R or click on the re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. To swap statistics, type the first letters of th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change or click on their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satisfied with your statistics and the cla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s highlighted, use the LEFT/RIGHT arrow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or click on your choice to select your clas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reate icon, or press C on your keybo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now askyou to name your character.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 if you don't want to make this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get creative and type in a name. That's all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ing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 AND 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have a class and a race. Here is an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n 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: Prime statistic (15 or greater):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ight is the best fighter in the game.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kind of weapon or armor, the Knigh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h out more damage than any 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ight starts with the Armsmaster sk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more hit points than all classes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arian. The Knight cannot cast any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din: Prime statistic (13 or greater): Might, Personality, End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adin is a good fighter, but not as goo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ight. The Paladin can use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or armor, but his hit points te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an the Knight's. The Paladin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usader skill and the ability to cast Cl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r: Prime statistic (13 or greater): Intellect,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er is as good a fighter as the Palad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r starts with the ability to cast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, but is unable to wear armor heav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mail or use a shield. The Archer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condary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ic: Prime statistic (13 or greater): 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ric is a fair fighter, but is not allow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d weapons or missile weapons. On the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, the Cleric can use splint mail armor or l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twice as many spell point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 Clerical spells as the Paladin. The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no secondary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 AND ASSEMBLING YOUR PAR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your characters, you have to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arty. If you are just starting the game and hav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stom set of characters, you will need to remov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Just hit the R key and type the function ke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want to remove (the first character on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ne) or click on the remove icon and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 of the character you want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have six characters in your part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some, none, or all of the default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y. It's up to you. To add a character to your pa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face of the character or press a number key (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. The character will take the next available slo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. If you don't see the portrait of the charac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add, use the UP/ DOWN ARROW KEYS to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select the wrong character--Just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as direc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ook at a character in your part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Tavern, just select the function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wish to view. The leftmost portrait is F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F2, and so on. Doing this will bring up a fu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's abilities and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you make a mistake and create a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, you can delete it. Press the D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1-4) of the character that you want to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elete icon and the portrait of the charac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et rid of. Remember that any character delet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one forever, including any equipment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in his pac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satisfied with your party, hit the ES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your adven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: This is where the ac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All monsters, objects, and scener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Window: Displays the overhead view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if you have the Wizard Eye spell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ography skill. Click on the View Window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= key to switch between the View Window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cons: Clicking on these icons or press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equivalents will activate them.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see the Adventuring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rtraits: Displays the portraits of your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ers. Clicking on a character portrait or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will bring up the charact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cons: Click on these icons to mov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arrow keys on your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screen has five parts to it. They ar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View window, the Option icon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s, and the Direction icons. Here is an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: The Display window is where you se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tion of the game take place. At the ed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re several "party's little helpers".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goyles will move in some way when activated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something is happening. The gargoy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 on the left side of the screen flaps when the Lev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is on. The gargoyle on the right side of the screen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arm when you are in front of a thin wall and have the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Doors skill. The bat on top of the screen will mo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th when monsters can see you and one of your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 has the Danger Sense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gargoyle heads on the left and right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shake and nod their heads sometim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fronted with a yes/no or "who will" questio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clairvoyance spell active. If answering the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will get you treasure and there is no trap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s will nod. If there is treasure and there is a trap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s will nod and the other will shake its head. If there is a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treasure, both will shake their 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four small gems in the corner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a large gem on the bottom of the dis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gems will turn green if you have certai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active. The upper left is for fire, the upper righ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ity, the bottom left is for cold, and the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poison. The center gem can be clicked on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panel. See the section on the control pan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that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window: If you don't have the Cartography ski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zard Eye spell, the Might and Magic log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here. If you have the Cartography skil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miniature version of the full automap display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Wizard Eye spell active, you will see a ma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round you, including places you haven't been to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toggle between your automap (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places you have been to) and the Wizard Ey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automap or pressing the =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cons: There are nine icons just below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ese icons will be available for you to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ormal adventuring, or you can use thei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uivalents. Here is a list of what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(S): All party members equipp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weapon fire in the direction the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(C): Brings up the Cast Spell window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icon again or type C to cast the rea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of the spell caster selected.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racter by clicking on the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ne you want or selecting his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readied spell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new' button or pressing the N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a list of spells available to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Click on the spell you want to ca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select i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is now ready to be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(R): Restores the party's hit points an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provided there is at least one unit of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member of the party. Resting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most active spells and advance the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hours. Resting where monsters can s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azardous to your 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h (B): This command is used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o break down a locked door or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thin wall. The Might of your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ous characters is combined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strength of the door or wall. If you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, the obstacle will bash in. Y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a small amount of damage for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iss (D): Sends a party member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vern in Vertigo. At least one charac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Quests (V): Displays the Quest window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quests, Items, and Note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p (M): Displays the map of the ar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in. The automap recor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you have been since you got the cart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): Displays the G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window lists the time, date,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y of the week. It also shows which sp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has active, such as light or protec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(Q): Displays the Quick 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e chart. This chart lists the party's vital stat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, gold, gems, and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or click on the display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an object. You must be in the same squ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FEN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rtraits: The character portraits show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characters in the party. You can tell at gl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dition of your characters. If they look lik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leep, they probably are unconscious or asleep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sick, they probably are poisoned or disease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has a gem below his portrait. This g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if the character is at full hit points. The g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if the character is below maximum, red if the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er has 25% or less of his hit points left, and bl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has zero or less. If the characters hit poin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ly increased beyond his maximum, the g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a character portrait or select a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(the first character on the left uses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) you will see a detailed list of the character's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more information about this scr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cree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cons: The direction icons are in the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. If you are using the mo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click on these to move. The curved arrow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y stand still and turn 90 in the direction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 arrows will make you slide left or righ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your facing. The direction arrows o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he same way. To slide left or right with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old the CONTROL key down while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TAB key or click on the big gem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Window, you will bring up th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Here is a list of the function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(E): Turns the sound effects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(M): Turns the music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(L): Allows you to load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(S): Allows you to save the current game in it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Your game is also automatically saved w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you enter a Tav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s (A): Allows you to save the current gam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location with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(Q): Quits the game and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(W): This lets you beg Mr. Wizard to tele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to safety. He will take all the gems the part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and and return the party to Vertigo.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before you 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a character portrait or select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haracter, you will find yourself in the Charact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will see an icon for each of your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Might, Endurance, Speed, Accuracy, Person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and Luck have already been explained. Cl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on these icons will tell you what your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cores are as well as assigning a rat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. The other statistic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: Every character begins the game at 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is icon will show your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, his natural age, and his current ag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 character to be older than his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through magical attacks. As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s older, some of his statistics will dec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: Shows your character's current level,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m level, and the number of attacks per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: Shows your character's current and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m armor class. The higher this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it is to hit you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: Shows your character's current and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m hi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: Shows your character's current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: Shows your character's current 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lls and elemental attacks. The hig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better the protection. A 100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immunity from an attack, but will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mage your character takes from that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: Gives a list of the skills your charac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s: Gives a list of the awards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ccu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: Shows your current experienc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experience points your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will need for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Gold: Shows how much gold your part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and and how much it has in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Gems: Shows how many gems you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n hand and how many it has in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Food: Shows how many units of foo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ave and how many days that it will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: Gives a list of any advers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might have and any active prot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(I): Selecting this option bring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(Q): Displays the Quick 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e chart. This chart lists the party's vital stat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, gold, gems, and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(E): Selecting this option ex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character you are view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character you select (F1-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(ESC): Brings you back to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STS, ITEMS,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view quests window from the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will be presented with 3 choices: Quests,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ems. Selecting quests will display all of the que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is currently involved in. Selecting notes will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ificant messages the party has encountered.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items will display all of the items the party ha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inventory screen a list of all the weap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has in his backpack will appear. Here is a li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n the inven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 (E): Readies a weapon, item, or armor for u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quip an item before it will work.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quip an item that your character's class cannot u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nnot equip three swords or eleven r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(R): Unequips an item from you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 (D): Eliminates an item from your inventor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, you will lose this item for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(W): Presents the weapons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 (A): Presents the armo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(C): Presents the accessories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(M): Presents the miscellaneous items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s (Q): Presents the quest items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(U): If an item has some sort of special use or can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ll, you can use i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skills are additional abilities your charact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during the game. The skills do many differen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improving your ability to hit to letting you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doors. Not all of your characters will start with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, but any character can learn as many as they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. Here are a few of the skills you can 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ry: This skill lets you pick locks on chests an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ly skill that has a rating. The higher the s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ter your chance of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mmer: This skill allows your character to swim i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are close to land. All characters in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is skill for i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finder: This skill allows you to move through a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. At least two characters must have this skill for i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eer: Allows you to move over mountains.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must have this skill for i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ographer: Enables the automapping feature.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eeds to have this skill before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Sense: This skill makes the large gem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screen display your facing. It also will pri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that points in the direction the party is fac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Secret Doors: Causes a gargoyle on the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wave its arm when the party approaches a thin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 Sense: This skill causes the bat at the top of ad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ing screen to animate when monsters can see you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adventure, you will encounter lots of monst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defeat. If you begin fighting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, the combat icons will replace the normal ad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ing icons. Here is a list of these new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Fight (F): Battles the opponet(s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Quick Fight option settings.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 while the pointer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Fight icon will rapidly ru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's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(C): Same as in adventu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(A): Attacks the targeted oppon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weapon the character has equ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(U): Brings up the character's inventory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, where he can equip, remove, or use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(R): If successful, the character will ru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location nearby and rejoin the part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(B): Directs your character to try t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attack agains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Fight Option (O): Sets your quick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You can direct a party member to at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a readied spell, block, or run when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): Same as in adventur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(Q): Same as in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ght begins, your fastest character will b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. You will have the opportunity to selec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listed above by clicking on their icons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keyboard equivalents. After you have finished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he option for the highlighted character,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becom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hit a monster, a red splat will appear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The bigger the splat, the more damage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onster. If you used a spell or an item that d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of damage, the splat may appear as a fire b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lectrical charge,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more than one monster, you can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 you want a character to fight by pressing 1, 2,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highlight the name of the monster, l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monster is targ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ND MAGIC: CLOUDS OF XEEN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ics, Druids, Sorcerers, Paladins, Rangers, and Arc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cast spells. The most powerful spell ca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rs and Clerics. Druids are next, then Paladins,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s, and R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pells require spell points to cast, and some require g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A character's spell points are partly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ir statistics: Intellect for Sorcerers and Arc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ty for Clerics and Paladins. Druids and Rang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tellect and Personalityto determine spell poi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actor that determines spell points is th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kinds of spells: Cleric and Sorcerer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ic spells involve healing and protection. Most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are offensive or utilitarian. Sorcerers and Arc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ast Sorcerer spells. Clerics and Paladins may only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ic spells. Druids and Rangers may cast both to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purposely left out of the manual a full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spells. Vertigo has a good mix of beginning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Mage's Guild. You can get explan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pells there. Not all of the spells available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ought in a Mage's Guild. You will discov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during the game. Just to get you started, though,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of the spells you will see early in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: Cleric and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Name: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1 spel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a dungeon with a steady, soft light until the party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til d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: Cleric and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Name: Aw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1 spel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s all sleeping party members from their slumber, can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the SLEEP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: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Name: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1 spel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1 part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ly cures one character of 6 poin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: Cl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Name: Flying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2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1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s a light blow to a monster, inflicting 6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: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Name: Magic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2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1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s a magical bolt at one opponent, inflicting 8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: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Name: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     3 spell points and 1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1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a group of monsters to sleep until they over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or ar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2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game, you will come across som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know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verns: You can create, delete, add,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characters in your party here. You can also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rs and buy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s: Your characters may be healed here of w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ails them--for a price. You can also receive bl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s from the Clerics if you donate enough mon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: You can safely store your money and gem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interest on both money and ge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smith: Here is where you can buy and sell e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. You can also get equipment fixed or un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Grounds: This is where you pay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, provided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s: If you are a member of the guild, you may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and review information about the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4         MIGHT AND MAGIC: CLOUDS OF X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! Thanks for choosing WRA!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