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ng Commander d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by GOP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better will come as soon as I leaf through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: Engage Auto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Select Communications panel/clear incom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: Display ship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 : Select ship's gu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Lock targe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Change messag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Select navigation (press twice to view navigati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Select targeting computer/ac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: Comm vid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 : Select miss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: View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: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: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: View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: chase plan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: Batt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: Tactic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: Missl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: Tailing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&amp; -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or INSERT : roll sh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r DELETE : roll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: fire afterbu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Fire selecte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: Fire missles/m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stick                       : Steer 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1                        : Fire selected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tons                     : Fire missle/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2 and stick forward      :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2 and stick back         : Speed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2 and stick left         : Rotate shi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#2 and stick right        : Rotate shi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Button #2           : Fire Afterb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above with a mouse as 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-X  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: Sound on/off (in spa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 : Eject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: Toggle musi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: Skip animation while in the mothership/ leave Comm mode or Nav ma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tid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nd, center your home ship (the Tiger's Claw) and press T to targe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C for communications, you will be presented with 2 thing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 to contact the Claw, and then 1 to request clearance to l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front of the ship and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light the wingman may try to inform you of something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you will be given an option of things to say, press a number b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broadcast to your wi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cycles through all internal damage to your ship, damaged areas appear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changes your ship's active gun, the selected gun is highlight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Changes your ship's active missle, the selected missle is also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ing Display (Right Video screen) shows the outline/current damage/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of your current targeted ship using 3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= Undamaged, shield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= Light damage/shield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= Weapon positions, shield damage, ship damage (red weap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a ship, position it centered on the screen and press "T"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lock even when it is not in view press "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= your home ship (Tiger's Cl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 = Terran Capital ships (your budd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= Kilrathi Capital ships (your enem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= Terran Fighers (more budd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= Kilrathi Fighters (more enem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= Missles targeted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dot i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C and a list of people you can talk to appears, press the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ilot you want to talk to. a list of messag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and Shield indicators will shrink when hit, when destroyed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and warning lights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ndicator shows the power level of your active guns, power is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ject warning light comes on you had better eject qu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miss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-fire         : Point it and shoot, it has no hom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-Seeking      : Locks onto any heat source, foe or frien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Recognition : You must keep the target in view for a few seco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ssle memorizes the ship type you are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r Foe missle : Lock onto the nearest enemy ship, it is a smart mi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dentifies enemy ships due to the different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broadcast, however if a friendly ship's Com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d, it may home in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Cannon       : Lasers don't do a lot of damage, but they are rel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kill many 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Driver Cannon : Medium range/ medium damage, a goo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on Guns       : These do heavy damage, but they are close range on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verheat and use a lot of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cupine Mines    : These have a limited homing capability but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close to explode, if you are being tailed, jus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and he either gets out of the way or is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pital ships have turrented guns and will shoot a lot of flak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aneuverable ship can make it pa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use Expanded memory if you have some, the game will pla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ne, but some options are not implemented without it, the game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slow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minimum of 535k free and about 500k of Expanded memory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the Expanded memory is used mainly to speed-load images while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 QEMM is listed as a great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ar Displa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ring : space beh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ring : space in fron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is now three-dimentional, you can go up/down left/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white + in space is where your waypoint is, steer towa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,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game is to follow your wingman (or he follows you) if you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you will both be in trouble, even when the enemy is in sigh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ish your main objective (in that area) before you attack the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will not work if THEY attack you! Each enemy is different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ac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quick item, you will be called to protect a transport ship or Tiger's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base ship) do not engage oncoming ships until they are within 50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hip you are protecting, not 5000 meters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is gets you started, there was a book that explained the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EZ this one is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OP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