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 Flight II UMANU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SF2-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Game Cr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being blasted by those pesky Spemin? Are the Umanu fr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ith their microwaves?  Did you just run out of fuel for the ump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Wanna blast those Spemin with some blasto-pods, but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 are OVER.  You can instantly edit ALL of these problem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perfect crew fully trained in every skill as well.   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same directory as your last saved game.    To ge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removal key, make your crew immune to microwav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ide danger and repair your hull and shields after battles, send $5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Ak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43 Edmon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  92122-2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igy Mailbox:  DSPS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Link Mailbox:  GameCra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   71211,2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if you wish a fresh copy of the program (disk)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enter the program name followed by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directory where your Star Flight II "LASTSAVE"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NUKIL C:\SF2\              (hard dri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ANUKIL B:                   (for a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LOPPY DISK USERS: The pathname you enter is un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 program will start searching both floppy driv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ath name search failure and will look for the STAR2B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ile it will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to you run "Credits" it will add about $483,000 to you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time you run "fuel" it will add 100 cu. meters of fue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k.  This feature works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ccasionally, your ship may become "disabled" due to crash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s in the game.  Should this happen, simply run the "back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reset your ship to normal.  Then re-set elev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re in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unning the "weapons" options raises your missiles to plasma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eliminates your lasers.  Lasers are worse than us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.  They reduce your effectiveness.  All fight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at long range by circling your enemy ahead of thei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sting them from a distance.  The "phasing"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min precludes this.  Consequently, you must not hav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 blast them with plasma bolts at short ran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min show up, shoot to ki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r ship's shields will be elevated back to class 7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you run the upgrade.  However, making your shield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ulae requires reprogramming substantial por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mething that the game does after you acquire the 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r data cube and take it to St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may use your blastopods to destroy large fleet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fleets are destroyed with two pods.  Simply maneuv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ack and then launch two blastopod attack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ipe out any plasma bolts in the area at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min will usually surrender after the fir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program will modify your "last saved game" fil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 your last saved game to get the benef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