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������  </w:t>
      </w:r>
      <w:r>
        <w:rPr/>
        <w:t>Syndicate  �������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cs By �� [Black Dragon] � �� Graphics � [SVGA !!!    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ate ����� [22 May      ] ���� Sound ���� [SB, Squeeker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oup ���� [UK 48       ] ����� Rating  �� [9/10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pany �� [Bullfrog    ] ����� Comment �� [Fun game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game is a strategy/action type of game.  You control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brainwashed cyborgs.  The goal is to allow your syndicat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world by doing a mission in each part of it.  There are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o to in this game, but you have to start off in the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probably the easiest mis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up the game, you will be presented with a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�   CONFIGURE COMPAN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�   BEGIN MISS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�   LOAD AND SAVE GA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�   MULTIPLAYER GA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�   RESTART GA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�   QUIT TO DO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CONFIGU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                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rrent    �                   �   .  COLOUR AND LOG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go       �   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          �   </w:t>
      </w:r>
      <w:r>
        <w:rPr/>
        <w:t>.  COMPANY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             �   .  YOUR 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any  Name    �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r N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CCEPT    �                                �    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ogo - Displays the logo you have currently select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u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- Displays the current name of your company/team/sy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- Displays the name you entered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AND LOGO - Select this to change the black logo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ur (if you want to bother).  Click o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ide the heading COLOUR to scroll through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ck on the arrows beside the heading LOGO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- Click on this to change or enter a name fo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type it in and click OK to save or 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- Click on this to change or enter a nam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type it in and click OK to save or 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- Click here to save any change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- Click here to discard any change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BEGI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a map of the world divided into many reg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ust starting, you will have to start with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colours of the different regions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icates.  It doesn't really matter which syndicate holds which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get them all to win.  If you click on a reg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some information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Name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:  Population of the curren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:  Tax of region.  If you don't own the region, it is unkn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wn it, you will be able to regulate it.  The amoun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 day is displayed, as well as the percentag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click on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:  Displayed only if you don't own the region and is alway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:  Displayed only if you own the region and shows the people'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s you, dependant on their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uttons at the bottom of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(bottom left)-Appears only if you own a region adjacent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urrently selected and allows you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sion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bottom right)-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LOAD AN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s you with a list of save games.  Click on the sp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n or load.  If saving, you may enter a description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utton at the bottom to save in the selected slot.  Click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load the game from the selected slot.  Click MENU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MULTI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from a list of 10 multiplayer levels.  I haven't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is for, but you don't have to do it to finish the game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 modem play?  Or just training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game from the same position as when you first load it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rase the save games, but it simply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this does, do yourself a big favour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leap 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gion you wish to conquer on the map, and,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right beside the one you selected, the BRIEF button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hand corner will become available.  Click on it to go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(at the beginning you must go to the United Kingdo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som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 number of options as well as a lot of inform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g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    </w:t>
      </w:r>
      <w:r>
        <w:rPr/>
        <w:t>Current Mone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       </w:t>
      </w:r>
      <w:r>
        <w:rPr/>
        <w:t>BUY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  </w:t>
      </w:r>
      <w:r>
        <w:rPr/>
        <w:t>Price of Next 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cription of Mission     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       </w:t>
      </w:r>
      <w:r>
        <w:rPr/>
        <w:t>ENHA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 </w:t>
      </w:r>
      <w:r>
        <w:rPr/>
        <w:t>Price of Next Enh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�        </w:t>
      </w:r>
      <w:r>
        <w:rPr/>
        <w:t>Rada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                      �����������Ĵ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VIOUS  �                      �   NEXT    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�����������������Ŀ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ACCEPT     ��      MAP        �          �        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- Displays your company's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Mission - This is where you get all you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you have to do in this 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is outlined, as well as the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mission (i.e. assassination, etc.). 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a info, it will appear in this windo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You may have to click the NEXT butto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- If you are ready to continue and still want to try this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this to go to the TEAM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- If you don't want to do this mission, click here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map and select anothe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- Appears in the corner of the Mission Description window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page of information about this mission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ought more info.).  Click here to go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- Appears if you are on page two or more in the mis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here to go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ney - Shows how much money you have at the moment from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INFO - Click here to get more strategical information on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more detailed whereabouts of target.), but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Next Info - This shows how much money more info will co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epends on the mission and the amount of inf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ready b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- Click here to increase the range of the radar,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Next Enhance - This shows how much money it will cos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ange of your radar another step. 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mission and the amount of time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ased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Radar - This shows a little map of the place you will b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in.  It also shows the range of the rada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enhanced by clicking the ENHAN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- Click here to abort mission and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ll the info you want and increased the range of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as you want, click ACCEPT to go to the TEAM SELECTIO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choices on how you want to outfit your team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ew technology you wish to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g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yborg��Cyborg��    Team Member's N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1  ��  #2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  ��������������������������</w:t>
      </w:r>
      <w:r>
        <w:rPr/>
        <w:t>Ŀ��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>
          <w:rtl w:val="true"/>
        </w:rPr>
        <w:t>ٳ</w:t>
      </w:r>
      <w:r>
        <w:rPr/>
        <w:t xml:space="preserve">                         ��</w:t>
      </w:r>
      <w:r>
        <w:rPr/>
        <w:t>Level of Brain� �Current Mon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������Ŀ�                         �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yborg��Cyborg��                         ��Level of Eyes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3  ��  #4  ��                         ���������������Ĵ � Avail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  ��                         ��</w:t>
      </w:r>
      <w:r>
        <w:rPr/>
        <w:t>Level of Heart� � Weapons/Mo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>
          <w:rtl w:val="true"/>
        </w:rPr>
        <w:t>ٳ</w:t>
      </w:r>
      <w:r>
        <w:rPr/>
        <w:t xml:space="preserve">  </w:t>
      </w:r>
      <w:r>
        <w:rPr/>
        <w:t>Picture of Current     ����������������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�                         ���������������Ŀ � Weapon/Mo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ESEARCH   ��                         ��Level of Chest� �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Ĵ�                         ���������������Ĵ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EAM     ��                         ��Level of Arms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Ĵ�                         ���������������Ĵ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ODS     ��                         ��Level of Legs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Ĵ�                         ����������������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QUIP     ��                         �������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Ĵ�                         �� 1 � 2 � 3 � 4 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CCEPT    ��                         ����������������Ĵ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>
          <w:rtl w:val="true"/>
        </w:rPr>
        <w:t xml:space="preserve">ٳ </w:t>
      </w:r>
      <w:r>
        <w:rPr/>
        <w:t>5</w:t>
      </w:r>
      <w:r>
        <w:rPr>
          <w:rtl w:val="true"/>
        </w:rPr>
        <w:t xml:space="preserve"> � </w:t>
      </w:r>
      <w:r>
        <w:rPr/>
        <w:t>6</w:t>
      </w:r>
      <w:r>
        <w:rPr>
          <w:rtl w:val="true"/>
        </w:rPr>
        <w:t xml:space="preserve"> � </w:t>
      </w:r>
      <w:r>
        <w:rPr/>
        <w:t>7</w:t>
      </w:r>
      <w:r>
        <w:rPr>
          <w:rtl w:val="true"/>
        </w:rPr>
        <w:t xml:space="preserve"> � </w:t>
      </w:r>
      <w:r>
        <w:rPr/>
        <w:t>8</w:t>
      </w:r>
      <w:r>
        <w:rPr/>
        <w:t xml:space="preserve"> ��    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- Display's your company's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org #1 - Click here to select the first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org #2 - Click here to select the second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org #3 - Click here to select the third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org #4 - Click here to select the fourth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- Click here to access the RE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- Click here to replace or select team members.  Firs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member you will be replacing or selecting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Cyborg button (above).  Then select the cybor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st.  This is only if one cyborg dies becau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s and weapons you buy, there is no dif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 - Click here to get a list of the artificial modific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o your cyborg.  They are expensive.  You will start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ods, but as you research better ones, you can have up to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mod you wish to purchase or get info 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description of what it is and does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urchase the mod by clicking the PURCHASE butt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, and the money will be deducted.  You cannot sell mo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lick CANCEL to return to the mods list.  If you purchase a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utomatically implanted on the cyborg you have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 - If you clicked on MODS, click here to retur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and equipment.  Click on the weapon from th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buy or get info on.  You will be given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t is some information such as Ammo and Range (See belo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PURCHASE button below the info to buy the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  The money will be deducted.  The item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selected cyborg's inventory, and comes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cancel to return to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- Click here to start the mission once you are done equ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Member's Name - Display's the current cyborg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of Cyborg - Shows the cyborg.  Any mods you may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hown on the cyborg, but nothing els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Brain - Shows which artificial brain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Eyes - Shows which artificial eyes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Heart - Shows which artificial heart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Chest - Shows which artificial chest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Arms - Shows which artificial arms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Legs - Shows which artificial legs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- This shows the weapons and equipment the current cybo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ing with him.  The bar underneath shows how much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eft in the weapon.  Totally white means full, whi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is showing, you may want to reload your g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ment, the bar is always fully white.  Clicking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ventory of any cyborg will bring up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electing it from the list of equipmen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icture, some information, and a number of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under the information.  CANCEL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 or equipment list.  RELOAD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pon is not fully loaded.  The information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a reload of this particular weapon will c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o reload it, click RELOAD, and it will be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SELL to get your full money back for the weap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iven its value back in money, and i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rade items in this screen by dragging the item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trade with the right mouse button.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on the Cyborg button (see abov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org you wish to give the item to.  If that cybor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nough room in his inventory, the item will be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ventory of the cyborg who had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ney - Shows how much money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ndow - Displays either the list of mods o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about a mod or piec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- Click here to abort mission and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g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 ���������������������������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ist of    � �            Research Topic             � �    Mone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esearch   � �������������������������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pics     � �                         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                                       � � </w:t>
      </w:r>
      <w:r>
        <w:rPr/>
        <w:t>List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                                       � � </w:t>
      </w:r>
      <w:r>
        <w:rPr/>
        <w:t>Curr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%�                                       � � Weapons/Mo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 �                         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DING +  �C�         % Complete Graph              � � Weapon/Mo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ĴO�                                       � �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ding    �M�                         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ĴP�                         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DING -  �L�                         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E�                         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T�                         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ODS     �E�                         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Ĵ �                         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QUIP     � �                         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Ĵ ���������������������������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CCEPT    �          DAY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- Displays your company's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Research Topics - Lists the weapons or mods you can re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ment.  Sometimes it will simply have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pon such as "heavy" or "miscellaneous"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ing a mission, you pick up a weapon you do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vailable, and you leave or finish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it, you will be able to research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pon.  Click MODS to display mods here.  Click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urn to equipment/weapon.  You can onl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s of one version higher than you have availab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only eyes V1, you will not be able 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yes V3 until you have eyes V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nd out the cost of researching something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arch it, click on it from the lis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n "Max Funding" and "Min Funding".  Max Fu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much it will cost to research it in one day.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ding is how much it will cost each day to resear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10 days.  If you still wish to research i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ARCH button below this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your mind, click CANCEL.  Aft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ARCH, click the FUNDING + or FUNDING - butt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ING + - Allows you to increase the funding for a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you have to select what you wish 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above.).  Click this button to double the funding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lve the time in which the project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ding is doubled and time halved everytime you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  The maximum funding will have the projec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day, while not clicking this button at all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will leave it at 10 days (A lo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ing - This displays how much the project will cost PER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cost the same amount in the end, but you can col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es before you have to pay the whole sum by leav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day.  This amount can be reg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ING + and FUNDING -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ING - - Allows you to decrease the funding for a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you have to select what you wish 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above.).  Click this button to halve the funding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uble the time in which the project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ding is halved and time doubled everytime you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 - Click here to display the mods you can research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Topic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 - Click here to display the equipment/weapons you can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Research Topic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- Accepts all changes or projects assigned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M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Topic - Tells you what (if anything) you currently are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ill be re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plete Graph - This graph shows the relationship between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project completed already, and the time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take to complete.  If the projec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started, the line will be flashing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has already been completed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will remain the same colour.  At any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ject, you can increase or decrease the fu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 the time and daily cost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- Displays how much money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urrent Weapons - This area displays either the equipment/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urrently have available, or the m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have available, depending on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wo buttons you clicked (MODS or EQU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click on any mod or weapon from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ndard info will appear-range, amm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eapons and a short description f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CANCEL to get the list agai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getting info o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inished any research and outfitting jobs, click ACC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M SELECTION menu to start the mission.  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������Ŀ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yborg��Cyborg�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1  ��  #2  �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  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������Ŀ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yborg��Cyborg�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3  ��  #4  �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  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                </w:t>
      </w:r>
      <w:r>
        <w:rPr/>
        <w:t>T  H  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� 2 � 3 � 4 ��               A  C  T  I  O 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Ĵ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 � 6 � 7 � 8 ��               W  I  N  D  O  W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>
          <w:rtl w:val="true"/>
        </w:rPr>
        <w:t>ٳ</w:t>
      </w: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ission    �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adar     �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org #1-4 - This shows a little picture of the appropriate cybor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s what the cyborg is holding (which weap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ws him walking if he is walking at th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ing if he is standing at the moment.  Be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org's picture are 3 white lines.  These ba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hormones" of the cyborg.  If you click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ite line, a bar will move up to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ed the mouse.  The "hormones"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ar- 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atly increases the speed of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walking.  Useful for long walking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bar-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reases the current cyborg's precision and 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for "can't miss" situations,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have all the time (saves am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 bar-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s the current cyborg to shoot at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gets on his/her own.  If you put it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, you can practically walk and the cybor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 kill any hostile target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see a point to decreasing the "hormones"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eft of the line.  It seems to hav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these hormones is helped by certain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renaline - Artificial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ption - Artificial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ligence - Artificia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mods mostly regulate how long the cyborg can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cular "hormone", but to some degree als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effective they are (i.e. eyes V3 increase ai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yes V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"hormone" has been activated, you can switch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licking on the white line.  However, it will decr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wn.  Once it is all used up, the cyb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back to normal.  The white line may move a b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, therefore decreasing the maximum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mone, but after a time without the horm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its original position, and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mone will be res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- This allows you to use the whole group instead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.  Increasing hormones while in a group increa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yborgs.  Moving somewhere will move all cyborg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 at someone, the whole group will shoot (increased fire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a weapon or piece of equipment from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group mode, the cyborg you have selected (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elected) will draw the weapon you selected, but the 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 the best weapon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- This shows the 8 items your cyborg is carrying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carrying 8.  You can arm a weapon by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mouse button.  The red bar underneath mos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amount of ammo left in the weap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an item by selecting it with the left mouse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it with the right mouse button while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not transfer items.  You must drop them and pi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with the cybor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Window - This shows the mission objective in Yellow let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sts of the mission type (i.e. pick up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assinate, etc.).  It also shows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borg or group (if selected) is do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going, using weapon, getting hit by bulle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hown in 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- This is the overhead map of the surrounding area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have a scanner, or have paid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the radar, the radar may show only the close-b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y show a bi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adar, humans (cops, civilians, etc.) show up as whit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yndicate agents show up as either red dots or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squares.  You are big white squares.  The miss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emanate waves which will show you on the rad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the target is.  The target usually also show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 white square.  If there are no target waves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you have to assassinate all the enemy syndicate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teract with the action window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a spot on the window, with the left mouse button,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yborg or group to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oll the action window, move the cursor to the edge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de you wish the window to scroll (i.e. if you wish to see w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of your cyborgs, move the cursor to the left edge of the scre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follow someone, put the cursor over the pers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.  It should look like a red or white crosshair. 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.  The cyborg of group will attempt to follow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e you weapon(s), put the cursor on the area or pers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at.  If it is a person, you will usually be able to hit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sor is a white crosshair when you put it over the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in range of the weapon(s) you are currently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able to hit them with a white crosshair, as som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arge scatte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ing cars takes a long time, so be patient.  Th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o a crosshair over a car or anything other than a pers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just shoot at the area, which is accomplished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right mouse button on the spot you wish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car or train, get into a group and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 or train.  Once all your cyborgs are inside, click o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wish to go.  There are no collisions, and you cannot b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a car, though your car MAY be destroyed.  You can usuall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car on enemies.  However, you may accidently blow up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make U-turns at intersections.  You can run down enem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nding on the road by simply running your car over them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arely happens since the enemies usually stay off the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killed an enemy, he will usually leave his weapon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cursor over his dead body.  The cursor will turn into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 if there is a weapon there.  You MUST have an empty inven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cursor to turn into a magnet.  If there is a weapo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your empty inventory space.  It will be f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that you don't have it yet.  If you want it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ver it, and you cyborg will walk over to it and pick it up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weapons up with a group since I had a number of them get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mments: In general all the mods of one type do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rogressively better as the version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o Assisted Hydrau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quick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teel legs.  Lighter and tougher than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Hydraulics and bal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mesh legs, plasteel core with synthetic muscle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response and balance coupled wit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Make you walk faster.  Quite useful if no ca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o Assisted Hydrau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arrying heavi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teel arms.  Lighter and tougher than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Hydraulics system and pressu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mesh legs, plasteel core with synthetic muscle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tactile control and weigh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Arms allow you to carry heavy guns without walking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Chest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ternal organs are shielded by heavy metal 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teel Chest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r and tougher than metal version, with bette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mesh Chest Cage with Power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gans are shielded by a low power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Decrease damage taken from enemy bullets.  Regenerat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brain stem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 CN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s most low level functions leaving the br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n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ral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compnet gives access to a mass of tact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from the milit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 Longer sustenance of the intelligence horm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St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nd mantains the heart rate of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Accelerato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rate is almost doubled allowing quicke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netic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pump with built in system analysis and overrid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s output of a standart human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 Longer sustenance of the adrenaline horm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Enhancer with limited zoo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near perfect vision eve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odel of V1 incorporating target acquisi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neurocybernetic implants, give totally perfec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with targeters, range finders and threat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 Longer sustenance of the perception horm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-how much it costs to produc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-how many bullets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- how far will i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-how many bullets it shoot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r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Useless as a killing weapon, but needed to &lt;PERSUADE&gt;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ertai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Not very good.  Buy a shotgun instead at the earl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Very powerful.  Fires a stream of bullets, but littl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The weapon of choice for the earl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Good for long range weapon in earl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The best all around weapon.  Unbeatable value and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Kills outright if hits.  Little ammo.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Good for toasting enemy syndicate agents.  Great fo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elimination of a large number of enemy syndicat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outright if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Good for long range sniping, but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Allows you to increase the range of your radar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in every mission.  Must be carri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Restores energy of your Cy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After dropping it, it will produce a *large*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: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Protects from bullets only.  Has to be equipp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</w:t>
      </w:r>
      <w:r>
        <w:rPr/>
        <w:t>TeRRaTRoN  � �� � We are a fully functioning document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Sen. Members���� � group, in need of members who are wi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-��������-- ����� � to contribute something of signifiganc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-BoNe      ����� � to the group. If you're interested, appl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Slider      ����� � to one the the boards below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</w:t>
      </w:r>
      <w:r>
        <w:rPr/>
        <w:t>TeRRaTRoN BBSes  �� �� Phone Number � ��  Sovereigns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-��������������-� ���� -���������-� ���� -���������-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Pawn Emporium     ����� 416�PRI�VATE ����� T-Bone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Bimbo Palace      ����� 416�PRI�VATE ����� The Professor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      �����              �����        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          �</w:t>
      </w:r>
      <w:r>
        <w:rPr/>
        <w:t>TeRRaTRoN MeMBeRS�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  � </w:t>
      </w:r>
      <w:r>
        <w:rPr/>
        <w:t>Alternate Reality � Black Dragon � Dark Mage �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� </w:t>
      </w:r>
      <w:r>
        <w:rPr/>
        <w:t>Grandmaster Flash � Hudson Hawk � Macleod �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� </w:t>
      </w:r>
      <w:r>
        <w:rPr/>
        <w:t>Slider � Suspicious Image � T-BoNe � Warchild �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� </w:t>
      </w:r>
      <w:r>
        <w:rPr/>
        <w:t>The Professor � The Untouchable �    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                                      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