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FOR MICROLEAGUE'S SILVER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FIX MANY OF THE MINOR SOUND AND VIDEO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MOVE SCOREBOARD OPTION.  USE THE ENTER KEY FROM THE PLA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O REMOVE THE ON SCREEN SCOREBOARD, THIS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YOUR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ECTIONAL NUDGE.  USE THE / KEY TO NUDGE THE TABLE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THE Z KEY TO NUDGE THE TABLE UP AND RIGHT.  AND OF COUR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NUDGE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