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t Fighter 2 (Version 1.90)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286 or better CPU, 520K to 580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even more depending on the fighters chosen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if the sound is on), and a VGA adapter with at least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SF2WARM.BAT and SUPERW.B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fighter by reducing the number of ke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pecial move (Dragon Punch, Fireball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SF2A.BAT and SUPERA.BAT try to remain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versions of the keys to control th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 of the configurations are an attempt to enable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ghter moves of the "super" version of the origina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V1.90, add some brand new moves, and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WARM.BAT starts the slower "eas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.BAT starts the faster "eas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A.BAT starts the slower "arcad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.BAT starts the faster "arcad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= Exi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ion and configuration screens, a "kick" or "punch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ENTER key normally does. Run SF2SETUP.EX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kicks and p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match, F9 pauses/unpauses the game, F1 starts/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bugging" mode where information is superimpos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 returns to the Street Fighter 2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match against the computer and lo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lock run down to zero without hitting a ke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another fighter and start playing matches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flickers during the match, run SF2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"Setting Video Blinking" option to the opposi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Computer Clock Speed (LandMark Mhz)" in SF2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Checking Video Speed (Manual)" option will slow down/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vement. A value of 1 makes the game run as fast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is the highest possible value that can be input. Sinc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on a 486DX2/66 made the action a bit too slow, value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w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Sometimes the program goes back to DOS at the beginning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an "out of memory" problem (o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! Sometimes matches have just frozen in mid-action,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The score will go negative at about 327,600 for both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unt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with all the fighters pictured and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the option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ption is "One Player" (you agains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ption is "Two Players" (you against another hu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You can also use this mode to practice fighter mov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igh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tion is "Option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with the horizontal bars is the player p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s are offensive power for left and r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s are for defen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increase/decrea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ellow on the bars means that player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One Player" is chosen on the selection screen, the left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he right player is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just under the power bars is the number of total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Right arrow increases, left arrow decreas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3, then the first player to win 2 match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under the number of matches i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under the number of match seco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Save and exit  Right = Don'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gh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change figh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kick" or "punch" key to choose you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ultiple-key combinations have an eff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, then Up = Jump/Fli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= f   Jab Punch (Punch 1)      = p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= d   Strong Punch (Punch 2)   = p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= b   Fierce Punch (Punch 3)   = p3 |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= u   Short Kick (Kick 1)      = k1 |--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 Kick (Kick 2)    = k2 |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= +   Roundhouse Kick (Kick 3) = k3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= 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 = 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Forward (f) and Backward (b) are RELATIVE to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your opponent. So, if you are to the right of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arrow key means move left, if the right arrow ke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, and the Insert Key means Jab Punch (p1), then Ry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would be Left Arrow Key PLUS Insert Key. If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your opponent, then it would be RIGHT Arrow Key PLUS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2WARM &amp; SUPERW     SF2A &amp; S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      Slow Fireball             p1 [Tap twice] 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Fireball           p2 [Tap 3 times]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Fireball             p3 [Tap 4 times]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Hundred Hands Slap        p1 [Tap twice] 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Hundred Hands Slap p2 [Tap 3 times]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Hundred Hands Slap p3 [Tap 4 times]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Torpedo              f + k1/k2/k3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p1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Hundred Hands Slap   f + p2         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Electric Hedgehog         p1 [Tap twice] 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Tongue           p2 [Tap 3 times]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Star             p3 [Tap 4 times]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annonball          k1 [Tap twice]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Cannonball         k2 [Tap 3 times]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annonball           k3 [Tap 4 times]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f, d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e Attack              f + k1              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lide            f + k2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k3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    Straight Sonic Spinner    p1 [Tap twice]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Sonic Spinner      p2 [Tap 3 times]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Sonic Spinner   p3 [Tap 4 times]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Kick                k1 [Tap twice]      d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Flash Kick         k2 [Tap 3 times]    d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lash Kick         k3 [Tap 4 times]    d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Kick               f + p1             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Sonic Boom       f + p2/p3           b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house                f + k1/k2          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f + k3              k1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Low Fireball              p1 [Tap twice] 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ireball             p2 [Tap 3 times]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ireball         p3 [Tap 4 times]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k1 [Tap 3 times]    k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  Slow Throwing Star        p1 [Tap twice]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Throwing Star      p2 [Tap 3 times]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hrowing Star        p3 [Tap 4 times]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Leg Kick        k1 [Tap twice]      k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Lightning Leg Kick k2 [Tap 3 times]    k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Lightning Leg Kick k3 [Tap 4 times]    d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Bird Kick        f + p1/p2/p3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Kick               f + k1/k2/k3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Head Stomp         b + k2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Spin Punch                p1 [Tap twice] 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Lariat           p2 [Tap 3 times]    All 3 pun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Spinning Lariat     p3 [Tap 4 times]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Kick                 f + k2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Punch              f + p1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Foot Spear         f + k3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Slow Yoga Fireball        p1 [Tap twice]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Yoga Fireball      p2 [Tap 3 times]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Yoga Fireball        p3 [Tap 4 times]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ga Flame                f + p1/p2/p3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ttack              f + k1/k2/k3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In Place         d, b, f             d, b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Forward          f, d, f             f, 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Backward         b, d, b             b, d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one fighter is not being attacked by the other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ward key moves the fighter backward and the down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gether simply put the fighter into a crouch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being attacked, the backward key executes the Block Hig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wn and backward keys together execute the Block Low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ghters have built-in special moves for [d/u + p1/p2/p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/u + k1/k2/k3] (Foot Sweeps, Air Kick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[f/b, u + p1/p2/p3] or [f/b, u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(ground or air) for [f/b + p1/p2/p3] or [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, f/b + p1/p2/p3] or [d, 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keys not already assigned to a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Flying Butt Flop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wan Dive                 f/b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hake (close in)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Flying Knee Slam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Hug (close in)            d, f/b + k1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d, f/b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Piledriver (close in) f/b, u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Flying Foot Spear              f/b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Noogie (close in)              f/b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Warman, Microcomputer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m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arman@eagle.sangam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