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Contr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h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Sch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by Jonathan D. M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by my pal Bob.  After recieving a tip to what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e ship values from internet, Bob saw my tinkering work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does all the work for you for each ship in seconds.  Real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ucker does is modify each ship to make it extreme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has max crew (42) and can fire at will.  Slow ships ar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s are blazing, and each ship has rapidfire capabilit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special weapons.  The ships become formidable fight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vincible, as you will see.  Melee mode takes on a whole new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red, weak ships can suddenly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nd I have tweaked to give you mondo fun, with each ship still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SC2GOD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GOD.exe-- The Super Ship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GOD.doc-- You're reading it right now, p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EF.exe-- Turns ships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:  Use QExtract or PKUNZIP to unzip into your SC2 directory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the ship files, with the SHP extension) and type MAKEG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uper ships.  Type MAKEDEF for normal ships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Melee mode as you usu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drive all the ships in the new mode.  They're faster and m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'em hard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urbo to keep some semblance of control when fighting with ORZ or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s.  Save Space Marines/ Fighters for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reens can suck you dry with one pass...learn to use them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ats have good sheilding, but not to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wigs CANNOT shield at all.  Rapid fire wide gun rul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quan's Rapid fire plasma blast is form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: a Kohr-Ah with unlimited plasma 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fire confusion ray from the Melnorme is awe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drop me a line (MottMan) and I'll tell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junk you can do with S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