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namath v2.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, Ru Manchu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just unzipped RENAMATH.ZIP, you sh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ATH.EXE -- The act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ATH.DOC -- What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NWEPS.DOC -- Unofficial arena stats for Clan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Battletech, Battlemech, Mech, and Solaris VI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FASA Corporation, and my use of them in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knowledge or support in any way, shape, or form by F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Rena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ath is an offshoot of my earlier Mekmath progra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the efficiency of a mech design based on a formula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up one night.  The purpose of Renamath is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NA efficiency of a mech design.  As anyone who'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tech using the Solaris VII rules knows, a good Battle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is not always a good Solaris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ath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ath will run on any IBM compatible computer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, monitor type, RAM, or speed.  A working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aris VII rules is a m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: Original written using BAS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0: Rewrote using Microsoft Quick Basic 4.50; Mad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veral changes regarding the way the program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lculates heat and damage in order to mor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urately reflect Solaris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grades, Registration, and all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s in the works include a version that will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list of mechs from most to least efficient,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-in with a mech design program so that you can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as you design a m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currently NO registration fee for this program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re ever be one.  I wrote this program for my own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, and decided to share it with the rest of the free wor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ture upgrades will be uploaded to BBSs that carry Rena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free to distribute this program as you wish, with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ipu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: Charge no fee for this file.  If you paid for this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h got ripped off.  Drop me a line and compl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OND: Leave everything alone.  Don't mess with my stuff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to send me money, or just a comment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rew Hart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709 Tilyard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kersfield, CA 933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writes me will go on my list of cool peopl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ligible to receive upgrades c/o the US postal service. 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send me info regarding their BBS will go on my list of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load upgrades to.  Anyone who asks will get the QB45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Renamath, as well as the source cod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.  And, as a special bonus to people who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tell me about bugs, or give me money, thei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included in future documentation as loyal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 me ou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