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n Weapons Arena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statistics are unofficial and not issued by the F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Type:Heat;Minimum;Damage;Delay;Range (+0/+1/+2/+3/+4/+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Large Laser: 48;--;10;2;(1-16/17-32/33-46/47-60/61-80/81-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Medium Laser: 20;--;7;1;(1-10/11-20/21-30/31-40/41-50/51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Small Laser: 8;--;5;1;(1-4/5-8/9-12/13-16/17-20/21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PPC: 60;--;15;3;(1-14/15-28/29-42/43-56/57-74/7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r: 12;--;2;1;(1-2/3-4/5-6/7-8/9-10/1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Laser (Lg): 40;--;10;3;(1-12/13-24/25-35/36-56/57-68/69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Laser (Med): 16;--;7;2;(1-8/9-16/17-24/25-32/33-40/41-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Laser (Sm): 8;--;3;1;(1-2/5-8/9-12/13-16/17-20/21-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istic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Missile System: 4,--,--,0,(--/--/--/--/--/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2-X: 4;16;2;0;(1-20/21-40/41-60/61-80/81-100/101-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5-X: 4;12;5;1;(1-16/17-32/33-46/47-60/61-78/79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10-X: 8;--;10;1;(1-12/13-24/25-30/31-36/37-44/45-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20-X: 24;--;20;2;(1-8/9-16/17-24/25-32/33-40/41-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 Rifle: 4;8;15;1;(1-14/15-28/29-44/45-60/61-74/75-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. Gun: 0;--;2;0;(1-2/3-4/5-6/7-8/9-10/1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2: 4;8;2;0;(1-18/19-36/37-54/55-72/73-90/91-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5: 4;--;5;1;(1-14/15-28/29-42/43-56/57-70/71-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10: 12;--;10;1;(1-12/13-24/25-36/37-48/49-60/61-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20: 28;--;20;2;(1-8/9-16/17-24/25-32/33-40/41-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or all LRMs: (1-14/15-28/29-42/43-56/57-70/71-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or all SRMs: (1-6/7-12/13-18/19-24/25-30/31-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or all Streaks: (1-8;9-16/17-24/25-32/33-40/41-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for all LRM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for all SRMs (including Streaks)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M 5: 8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M 10: 16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M 15: 20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M 20: 24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 Beacon: 0;--;N/A;1;(1-8/9-16/17-24/25-32/33-40/41-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M 2: 8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M 4: 12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M 6: 16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 SRM 2: 8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 SRM 4: 12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 SRM 6: 16 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Ultra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Ultra ACs be able to fire a two-round bu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each of their delays by one, with the Ultra AC/2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re a burst of two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