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ELLOW ROBBER BA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first try at this new format--need a catch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d" is all I can come up with &lt;as in 'Boy, did you see th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do uploaded?'[g]&gt;.  The first file is simply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1830.  The game is then saved at 1864,1896 &amp; 182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these files into your RRT directory, the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"load a saved game" from within RRT.  Of cour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in they will replace any saved files you currentl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ay want to move renam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behind this format is to allow you to view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' efforts in the game.  This format also le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to competition &lt;g&gt;.  That is, we all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then see how we each can do.  Any 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quad, I used a very aggressive stock strategy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guys' stock prices up and down on a regul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 transported nothing other than P/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hipments.  If you look at the accomplishments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12 or 14 years before adding my third city.  I usual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aster than this, but I was pretty busy didd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in the market.  As a result, I set a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bankrupting 11 competitors &lt;g&gt;.  The game g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; I had kept the P&amp;M under my thumb until,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0s, it exploded in value without adding any track! 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oubled and split for three straight periods unti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ore than mine.  By the time I realized what wa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late and I could not buy him.  The two roads I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ere relative latecomers.  I bought them very early &lt;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&gt; in their development;  most of the track they bu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direction.  That is why I had so much room to buil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op &lt;I love loops!&gt;.   I never did fight any rate w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; by the time I could have taken on the M&amp;P,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, and I didn't have the ener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houghts, comments, etc. welcome.  I hop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on; I'd like to see some others'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Don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