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eat mode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YIPPEEYA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hit the K key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emies, or hit CTRL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W makes him flo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