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protect for Prince of Persi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RINCE.EXE to PRINCE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PRINCE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 8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RINCE.XXX PRINCE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