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modification to the OVERKILL version 1.0 door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ted by Dustin Nulf, OOII's principle programmer, due to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qeezing more money out of already registered users of the OOII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previously registered sysop of the game but not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required you to send in $10 in order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work.  SU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ed will modify the OOII.OVR file to bypass the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 it does require you have the original regist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the second one.  It will also modify the edi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y functional,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registered the game but not the editor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Version 1.0 without the update code.  You paid for it on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.  My modified .ovr file and the modified editor are bo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here, if some pop up later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 necessary, simply copy this file into your ooii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ever ooii.ovr and editooii.exe is located and run it, i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same directory, the program may not start or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modify ooii version 1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this program on any other version of oo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later than 1.0 will be hacked and smash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 to Dustin Nul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editor, ensure you have NO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 config file, create another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DAT (or anyname you prefer), using the following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lines of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| name of the bbs  (Line 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| ooii registration code  (line 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| The no longer required update code  (line 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use the remainder of your other OOCONFIG.DAT file for the rest of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editor by specifing the dummy.dat fil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oii dummy.dat &lt;#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aintoo.exe did random CRC checks ooii.ovr, oo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oi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lease does not do this, if I just mi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2 copi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OVR.MOD  &lt; modified OOI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OVR.ORG  &lt; original OOI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OII.ORG &lt; original EDITOO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OII.MOD &lt; modified EDITOO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ii.exe is not modified b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thing like in your night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aintoo will find the unmodified copy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oiiovr.org ooi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oiiovr.mod ooi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etc..etc...you get the ide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ustin Nu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warning, try anything like thi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Y future version of this program that requires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y new version of this game that requires the second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(even a bug fix), I'll see to it that anyone and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a FULL registered copy can get on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 me off again and I'll register all copies of this gam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rite till hell freez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tried to force everyone to purchase the editor, I'm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one for free. This is your punishment for being so gre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UCK WITH M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