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isure Suit Larry 5</w:t>
        <w:tab/>
        <w:t xml:space="preserve">Passionate Patti Does Undercover Work   List Of 1000 Points </w:t>
        <w:tab/>
        <w:t>Page 1 of 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rnProdCorp </w:t>
        <w:tab/>
        <w:t>New Yo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..Give coffee to boss</w:t>
        <w:tab/>
        <w:tab/>
        <w:t xml:space="preserve"> 5..Read flight magaz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..Use solution on hands</w:t>
        <w:tab/>
        <w:tab/>
        <w:t xml:space="preserve"> 5..Get Quar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..Play tape player</w:t>
        <w:tab/>
        <w:tab/>
        <w:t xml:space="preserve"> 1..Read sig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8..Get battery charger</w:t>
        <w:tab/>
        <w:tab/>
        <w:t xml:space="preserve"> 3..Make phone 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..Get tapes</w:t>
        <w:tab/>
        <w:tab/>
        <w:tab/>
        <w:t xml:space="preserve"> 12..Get appointment book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..Degauss tapes  lim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5..Get credit card </w:t>
        <w:tab/>
        <w:tab/>
        <w:t xml:space="preserve"> 11..Open boo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8..Get files </w:t>
        <w:tab/>
        <w:tab/>
        <w:tab/>
        <w:t xml:space="preserve"> 1..Relieve self on plant at H.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3..Look at files  </w:t>
        <w:tab/>
        <w:tab/>
        <w:tab/>
        <w:t xml:space="preserve"> 3..Get membership tape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..Look at items in file Maitre D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1..Look at plastic bra </w:t>
        <w:tab/>
        <w:tab/>
        <w:t>4..Get ta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8..Plug in charger</w:t>
        <w:tab/>
        <w:tab/>
        <w:t>12..Use tape on music 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..Attach Camcorder to charger</w:t>
        <w:tab/>
        <w:t xml:space="preserve"> 5..Talk to Michel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1..Unplug charger </w:t>
        <w:tab/>
        <w:tab/>
        <w:t xml:space="preserve"> 10..Get in other ro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1..Drink water                   </w:t>
        <w:tab/>
        <w:tab/>
        <w:t>4..Talk to Michel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1..Look at statue in fountain   </w:t>
        <w:tab/>
        <w:t>4..Turn on Camcor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..Give money to Mich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rport</w:t>
        <w:tab/>
        <w:tab/>
      </w:r>
      <w:r>
        <w:rPr/>
        <w:t xml:space="preserve">5Give her credit cards     5..Give her book </w:t>
        <w:tab/>
        <w:t xml:space="preserve">4..Get ticket </w:t>
        <w:tab/>
        <w:t xml:space="preserve"> 60..Get B.J.</w:t>
        <w:tab/>
      </w:r>
    </w:p>
    <w:p>
      <w:pPr>
        <w:pStyle w:val="Normal"/>
        <w:bidi w:val="0"/>
        <w:jc w:val="left"/>
        <w:rPr/>
      </w:pPr>
      <w:r>
        <w:rPr/>
        <w:tab/>
        <w:tab/>
        <w:t>9..Go in V.I.P. lounge      2..Call limo</w:t>
        <w:tab/>
        <w:t>7.Board plane         4..Get plane ticket</w:t>
      </w:r>
    </w:p>
    <w:p>
      <w:pPr>
        <w:pStyle w:val="Normal"/>
        <w:bidi w:val="0"/>
        <w:jc w:val="left"/>
        <w:rPr/>
      </w:pPr>
      <w:r>
        <w:rPr/>
        <w:tab/>
        <w:tab/>
        <w:t>8.get magazine</w:t>
        <w:tab/>
        <w:t xml:space="preserve"> Rap  FBI Lab</w:t>
        <w:tab/>
        <w:tab/>
        <w:t xml:space="preserve"> 1..Open office door</w:t>
      </w:r>
    </w:p>
    <w:p>
      <w:pPr>
        <w:pStyle w:val="Normal"/>
        <w:bidi w:val="0"/>
        <w:jc w:val="left"/>
        <w:rPr/>
      </w:pPr>
      <w:r>
        <w:rPr/>
        <w:tab/>
        <w:tab/>
        <w:t>9..Watch FBI experiment    4..Get letter opener</w:t>
        <w:tab/>
        <w:t>1..Get ID    10..Get key</w:t>
      </w:r>
    </w:p>
    <w:p>
      <w:pPr>
        <w:pStyle w:val="Normal"/>
        <w:bidi w:val="0"/>
        <w:jc w:val="left"/>
        <w:rPr/>
      </w:pPr>
      <w:r>
        <w:rPr/>
        <w:tab/>
        <w:tab/>
        <w:t xml:space="preserve">13..Get DataPack  </w:t>
        <w:tab/>
        <w:t>13..Open desk with key</w:t>
        <w:tab/>
        <w:t xml:space="preserve"> 13..Get 2nd Datapack</w:t>
      </w:r>
    </w:p>
    <w:p>
      <w:pPr>
        <w:pStyle w:val="Normal"/>
        <w:bidi w:val="0"/>
        <w:jc w:val="left"/>
        <w:rPr/>
      </w:pPr>
      <w:r>
        <w:rPr/>
        <w:tab/>
        <w:tab/>
        <w:t xml:space="preserve">5..Get postit code by looking    5..Get DataMan at desk </w:t>
        <w:tab/>
        <w:t>7..Read DataPack</w:t>
      </w:r>
    </w:p>
    <w:p>
      <w:pPr>
        <w:pStyle w:val="Normal"/>
        <w:bidi w:val="0"/>
        <w:jc w:val="left"/>
        <w:rPr/>
      </w:pPr>
      <w:r>
        <w:rPr/>
        <w:tab/>
        <w:tab/>
        <w:t>5..Get file</w:t>
        <w:tab/>
        <w:t>1..Read 2nd DataPack  4..Look at file</w:t>
        <w:tab/>
        <w:t>6..Get Hooter Shooter</w:t>
      </w:r>
    </w:p>
    <w:p>
      <w:pPr>
        <w:pStyle w:val="Normal"/>
        <w:bidi w:val="0"/>
        <w:jc w:val="left"/>
        <w:rPr/>
      </w:pPr>
      <w:r>
        <w:rPr/>
        <w:tab/>
        <w:tab/>
        <w:t>12..Copy file</w:t>
        <w:tab/>
        <w:t>2..Look at Hooter Shooter        7..Use shower  5..Wear Hooter Shooter</w:t>
      </w:r>
    </w:p>
    <w:p>
      <w:pPr>
        <w:pStyle w:val="Normal"/>
        <w:bidi w:val="0"/>
        <w:jc w:val="left"/>
        <w:rPr/>
      </w:pPr>
      <w:r>
        <w:rPr/>
        <w:tab/>
        <w:tab/>
        <w:t xml:space="preserve">1..Get clothes from rack </w:t>
        <w:tab/>
        <w:t xml:space="preserve">4..Get a Tape </w:t>
        <w:tab/>
        <w:t>Limo       8..Turn on a switch</w:t>
      </w:r>
    </w:p>
    <w:p>
      <w:pPr>
        <w:pStyle w:val="Normal"/>
        <w:bidi w:val="0"/>
        <w:jc w:val="left"/>
        <w:rPr/>
      </w:pPr>
      <w:r>
        <w:rPr/>
        <w:tab/>
        <w:tab/>
        <w:t xml:space="preserve">4..Record conversation of         6..Get champagne  2 Live 2 Screw     8..Show driver DataMan </w:t>
      </w:r>
    </w:p>
    <w:p>
      <w:pPr>
        <w:pStyle w:val="Normal"/>
        <w:bidi w:val="0"/>
        <w:jc w:val="left"/>
        <w:rPr/>
      </w:pPr>
      <w:r>
        <w:rPr/>
        <w:tab/>
        <w:tab/>
        <w:t>7..Get tape       15..Break g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lantic Ci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..Read sign</w:t>
        <w:tab/>
        <w:tab/>
        <w:tab/>
        <w:t>2..Talk to hostess at front</w:t>
        <w:tab/>
        <w:tab/>
        <w:t>5..Play slot machine</w:t>
      </w:r>
    </w:p>
    <w:p>
      <w:pPr>
        <w:pStyle w:val="Normal"/>
        <w:bidi w:val="0"/>
        <w:jc w:val="left"/>
        <w:rPr/>
      </w:pPr>
      <w:r>
        <w:rPr/>
        <w:t>4..Play slot machine get $500</w:t>
        <w:tab/>
        <w:t>8..Look at Jenny</w:t>
        <w:tab/>
        <w:tab/>
        <w:tab/>
        <w:t>8..Get skates for Camcorder</w:t>
      </w:r>
    </w:p>
    <w:p>
      <w:pPr>
        <w:pStyle w:val="Normal"/>
        <w:bidi w:val="0"/>
        <w:jc w:val="left"/>
        <w:rPr/>
      </w:pPr>
      <w:r>
        <w:rPr/>
        <w:t>3..Wear skates</w:t>
        <w:tab/>
        <w:tab/>
        <w:tab/>
        <w:t>6..Talk to Lana</w:t>
        <w:tab/>
        <w:tab/>
        <w:tab/>
        <w:t>2..Take off skates</w:t>
      </w:r>
    </w:p>
    <w:p>
      <w:pPr>
        <w:pStyle w:val="Normal"/>
        <w:bidi w:val="0"/>
        <w:jc w:val="left"/>
        <w:rPr/>
      </w:pPr>
      <w:r>
        <w:rPr/>
        <w:t>3..Return skates</w:t>
        <w:tab/>
        <w:tab/>
        <w:tab/>
        <w:t>12..Pay to wrestle</w:t>
        <w:tab/>
        <w:tab/>
        <w:t>40..Wrestle</w:t>
      </w:r>
    </w:p>
    <w:p>
      <w:pPr>
        <w:pStyle w:val="Normal"/>
        <w:bidi w:val="0"/>
        <w:jc w:val="left"/>
        <w:rPr/>
      </w:pPr>
      <w:r>
        <w:rPr/>
        <w:t>20..Tape wrestling match</w:t>
        <w:tab/>
        <w:tab/>
        <w:t>3..Doorman calls limo</w:t>
        <w:tab/>
        <w:tab/>
        <w:t>2..Take limo</w:t>
        <w:tab/>
        <w:t>4..Get tick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 Rever Recor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6..Show DataMan</w:t>
        <w:tab/>
        <w:tab/>
        <w:t>3..Look at directory-des Rever Records</w:t>
        <w:tab/>
        <w:t>12..Get record</w:t>
      </w:r>
    </w:p>
    <w:p>
      <w:pPr>
        <w:pStyle w:val="Normal"/>
        <w:bidi w:val="0"/>
        <w:jc w:val="left"/>
        <w:rPr/>
      </w:pPr>
      <w:r>
        <w:rPr/>
        <w:t>3..Play forward</w:t>
        <w:tab/>
        <w:tab/>
        <w:tab/>
        <w:t>3..Play reverse</w:t>
        <w:tab/>
        <w:tab/>
        <w:tab/>
        <w:tab/>
        <w:t>3..Play forward at 78 rpm</w:t>
      </w:r>
    </w:p>
    <w:p>
      <w:pPr>
        <w:pStyle w:val="Normal"/>
        <w:bidi w:val="0"/>
        <w:jc w:val="left"/>
        <w:rPr/>
      </w:pPr>
      <w:r>
        <w:rPr/>
        <w:t>3..Play reverse at 78 rpm</w:t>
        <w:tab/>
        <w:tab/>
        <w:t>8..Play piano in studio</w:t>
        <w:tab/>
        <w:tab/>
        <w:tab/>
        <w:t>58..Give champagne to Bia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am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5..Get quarters</w:t>
        <w:tab/>
        <w:tab/>
        <w:tab/>
        <w:t>1..Look at sign for limo</w:t>
        <w:tab/>
        <w:tab/>
        <w:t>1..Read sign for green card</w:t>
      </w:r>
    </w:p>
    <w:p>
      <w:pPr>
        <w:pStyle w:val="Normal"/>
        <w:bidi w:val="0"/>
        <w:jc w:val="left"/>
        <w:rPr/>
      </w:pPr>
      <w:r>
        <w:rPr/>
        <w:t>7..Call for green card</w:t>
        <w:tab/>
        <w:tab/>
        <w:t>3..Call for limo</w:t>
        <w:tab/>
        <w:tab/>
        <w:tab/>
        <w:t>12..Get green card</w:t>
      </w:r>
    </w:p>
    <w:p>
      <w:pPr>
        <w:pStyle w:val="Normal"/>
        <w:bidi w:val="0"/>
        <w:jc w:val="left"/>
        <w:rPr/>
      </w:pPr>
      <w:r>
        <w:rPr/>
        <w:t>13..Take survey</w:t>
        <w:tab/>
        <w:tab/>
        <w:tab/>
        <w:t>5..Get doily</w:t>
        <w:tab/>
        <w:tab/>
        <w:tab/>
        <w:t>8..Wear doily</w:t>
      </w:r>
    </w:p>
    <w:p>
      <w:pPr>
        <w:pStyle w:val="Normal"/>
        <w:bidi w:val="0"/>
        <w:jc w:val="left"/>
        <w:rPr/>
      </w:pPr>
      <w:r>
        <w:rPr/>
        <w:t>17..Go in office</w:t>
        <w:tab/>
        <w:tab/>
        <w:tab/>
        <w:t>2..Open Chi Chi's blouse</w:t>
        <w:tab/>
        <w:tab/>
        <w:t>15..Give green card</w:t>
      </w:r>
    </w:p>
    <w:p>
      <w:pPr>
        <w:pStyle w:val="Normal"/>
        <w:bidi w:val="0"/>
        <w:jc w:val="left"/>
        <w:rPr/>
      </w:pPr>
      <w:r>
        <w:rPr/>
        <w:t>40..Work out at gym</w:t>
        <w:tab/>
        <w:tab/>
        <w:t>20..Use Camcorder to tape</w:t>
        <w:tab/>
        <w:t>4..Get ticket</w:t>
        <w:tab/>
        <w:t>White Hou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Land plane</w:t>
        <w:tab/>
        <w:tab/>
        <w:tab/>
        <w:t>100.Use Hooter Shooter</w:t>
      </w:r>
    </w:p>
    <w:p>
      <w:pPr>
        <w:pStyle w:val="Normal"/>
        <w:bidi w:val="0"/>
        <w:jc w:val="left"/>
        <w:rPr/>
      </w:pPr>
      <w:r>
        <w:rPr/>
        <w:t>the end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