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helmets are labeled with letter representing these differen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</w:t>
        <w:tab/>
        <w:t>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</w:t>
        <w:tab/>
        <w:t>Ha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</w:t>
        <w:tab/>
        <w:t>F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R</w:t>
        <w:tab/>
        <w:t>Left Wid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</w:t>
        <w:tab/>
        <w:t>T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R</w:t>
        <w:tab/>
        <w:t>Right Wid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quarterback gets the ball, HOLD down the ACTION butt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receivers.  As you cycle through the possible rece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ifferent helmet highlighted one at a time.  When you lo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you want, release the ACTION button to SELECT that recei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button, the point of view on the screen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Your joystick now controls the receiver and the compute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movement of the quarterback. If the receiver is op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y TAPPING the ACTION button once.  If your intended receive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ass to another player, don't tap the action button,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ake the helmet icons cycle again.  Release the button when the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flashing on the receiver you wish to pass to.  Again the scre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will change to see that receiver. But remember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you don't have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