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....you are the Quarter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ies running "Monday" delete the file "SETG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It is REQUIRED that you run "Monday"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settings by moving the highlighted cursor up or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Hit enter when the proper sett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up screen you'll see prior to the game will be the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.</w:t>
        <w:tab/>
        <w:t>The '+' key will increase the speed of the sounds and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