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ELD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Goal, usually attempted when you're within your opponent's 40 ya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fourth down, will automatically appear in this Sony demo on fourth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complete a field goal, you must use good timing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your screen a POWER METER and then an ACCURACY 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irst the Power Meter will start to turn blue from left to r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P the ACTION button as soon as the meter reaches your desir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e more blue shown on the meter, the more power you're kic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meter will flow down in the color red. This is the accura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. When this meter reaches dead center, try and press the ACTION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traight kick. If you press it too late, the kick will mis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it to early, the kick will miss to the right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