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lternative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&amp; Magic ]I[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By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rning, Fairlight / USA released Might and Magic ]I[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waited RPG game based on the Wizardy model.  Might and Magic ]I[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nicely done 320x200x256 graphics (the 640x200x16 suck, don't b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good sound.  Even users without sound boards get quit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digitiz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release, Fairlight / USA has proven that it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gh-quality games, contrary to the belief most people have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With the Xmas season upon us, I will expect more such rele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ight /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cheating can make the game less enjoyable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ho prefer to cheat to see a bit more of the game quick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hassles which go along with playing normally.  Thus, I pre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which allows you to boost your characters up a little and mak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- ALWAYS take precautions when running a cheat.  Som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write trojan horses disguised as cheats.  Take the preca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rton's Disk Monitor or NOX before running a cheat the first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a littl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is rather basic, but I wanted to get it out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 was released.  It uses the MegaTraveller ][ engin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amiliar with that editor, this one will come quickly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haracter's name, level, attributes, armour class modifier,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and maybe one or tw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editor, simply run MM3CHT.  Enter the path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file (no need to enter the full path if the save gam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.  If you leave this blank, it will use SAVE00.MM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You will then be asked for the character to ed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nter enough of the character's name to be unique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r" should be sufficient to edit Resurectia, but just "Re" may not b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nto the editor and the name shown is NOT the correct charac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dit anything and exit.  It IS possible to edit data other th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ditor, so be careful and make backups of your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version will be issued in a few days which will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your character, and hopefully party gold/g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my cheat, so you can listen to my complaints.  BBS 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.  They're stupid, asinine, and nobody reads them.  All sysops wh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shing is making zips larger and larger, and telling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 there "Hey!  I'm a lamer!  I've got a cheap board!  It's so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a BEG for users in ZIP files!".  Be cool, fellow sysops, dump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evelopment is the Red October, which many of you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sted by Novell.  Novell apparently got his number off of a ZIP 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ed from The Wish List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haven't experienced The Lexicon CAE,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cool if I say so myself.  Distribution of wares via the CAE is incre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writing of this file, Might and Magic ]I[ has been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 19 times in the space of six hours.  Multiply that by 5 disk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much transfering is going on, and can see the value to cou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E brings.  The CAE will be the only place I'll upload these cheat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they'll spread like wildfire from it anyway.  Check it out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raze in the pirate community.  Appropriate defferenc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E's and Cat-Fur's of the 1981-84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all the MidPoint Void CAE in 303 and the Crack in Time CA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I can be reached through E-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of the Cabal.  I can be reached via private Netmail on Celerity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a chat on The Lexicon of the Cabal and The Lexicon C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 to the following fol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Bubba Magillicutty :  I didn't beleive you completely last nigh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ess you were righ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ight PC / USA    :  Best of luck with the new group.  You're of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              :  Gonna get USA Dox out for this one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r              :  Mucho thanks for sending MM3 to the Lexicon C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don / The By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