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ARJ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ARJ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TEXT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TEXT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ARJ - Land Of Devastation EGA version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E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EXE  - Executable file for E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OVR  - Overlay file for E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0 - Main EGA graphics library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ARJ - Land Of Devastation additional E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2 - Secondary [optional] EGA graphics file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ARJ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ARJ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ARJ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onfo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ARJ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 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TRON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reate a directory for the game (example: "M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Unzip the required archives into that directory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nzip LODxxxA.ARJ and LODxxxB.ARJ for the TEXT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nzip LODxxxA.ARJ, LODxxxB.ARJ, and LODxxxC.ARJ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version of LOD with parti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zip LODxxxA.ARJ, LODxxxB.ARJ, LODxxxC.ARJ, and LODxxx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GA version of LOD with FUL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Even if you use the TEXT version of LOD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till get EGA graphics using GTERM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GA version of LOD, your users are not _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GTERM. (i.e. using EGA on one sid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GA on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you want to install the sysop customiz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ncludes editors and sysop utilities),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DxxxE.ARJ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you want to use the audio support, then unzip LODxxx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Edit the control file (GAME.CTL) for your bbs softwar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Install the door into your bbs software (see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EGA version of LOD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EGA.EXE. If you want to use the TEXT version of L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is designed to be as configurable as possible. It is my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LOD a sort of "role playing construction set", allowing sysop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designers) to create whatever type of world they wis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stomizing LOD is contained in the LODxxxE.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by default, LOD is distributed with a complete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endgame for sysops who do not wish to spend the time i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NSI artwork (contained in ANSI.DEF) was drawn by 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ers. Shane's remarkable work has helped much by adding 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the inventory items. So far we have about half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ost of the EGA pictures used by GAMEEGA/GTERM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hane Chambers. Since I released the formats, several other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me forward and are now submitting artwork.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ontribute significant amounts of images will be added to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e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. Most modern video adapters (VGA, S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 the E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OD will perform the maintenance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 each morning. Therefore, there is no need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. This will work perfectly 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for some reason you want to control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, then you can enable the "NOAUTOMAINT" opti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game.ctl). Then you will have to run LOD with the /M op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y. (i.e. GAME /M or GAMEEGA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GA or VGA graphics capabilities, you can use the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 rather than the GAME.EXE version. GAMEEGA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pport in for the EGA display. However, this vers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e memory than the other version. If so, you may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ME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OD requires so much memory, I decided to add some suppor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(Expanded Memory Specification). EMS is available on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either through add-in boards or it is supplied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86 machines, EMS can always be provided by using QEMM by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isn't a tutorial on EMS, so let's get on with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MS support, you must 1) Have EMS memory installed (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ave at least 64k of EMS memory available, and 3) Use the "/EM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o enable LOD's EMS support, use the "/EMS" swi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GAMEEGA /L /EMS" would bring the game up in local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MS is enabled, LOD will throw some variables up t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t's RAM requirements. This amounts to around 64k for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GAME.EXE) version of LOD and 150k for the EGA (i.e. GAMEEG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. On the EGA version, performance will also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ameega will store some extra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/OVREMS option to have LOD try to load it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MS. This will speed up the operation of the game as well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EMS and /OVREMS options are two totally separate features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out the other, you may run neither, and you may run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e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Required       M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/EMS          withou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EGA.EXE     384k                4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EXE        330k  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memory requirements are approximate.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OD to run in about 10-20k less memory than is specifi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nfiguration. Also, LOD could possibly require 10-20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ighly recommend using the /EMS switch if you hav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LOD can load many of it's variables into EM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less conventional memory is required to operate. Wit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GAMEEGA.EXE), LOD will increase it's 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matically when the /EMS switch is used. This means tha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little smoother and less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a little technical knowledge (or curiosit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"Z" out in the wastelands to get a small memory usage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too complex to explain in this document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ledge of programming, then it may be of so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run time error 203 (or 253), then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enough memory to run LOD. There are a few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f you aren't using the /EMS switch, then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r bbs is set up to "shell" to LOD (i.e. the bb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while LOD is running), then try to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" and run LOD. See your bb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the EGA version (GAMEEGA.EXE), then t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on-ega version (GAM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Run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"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B   Will start up the audio sound system us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PKR Will start up the audio sound system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isn't very goo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ULTRA   Really high audio quality. Ought to re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 (Use of this keyword is NOT recommend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have unpredict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HIGH    High audio quality. May slow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ED     Medium audio quality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LOW     Low audio quality. Should increase performanc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HIGH/AQMED. May be necessary for som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IN     Minimal audio quality. If none of the others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nge lockups or hanging occurs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is keyword a shot. (Not recommended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either the option /AUDIOSB or /AUDIOSPK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ptionally you may wish to use one of the /AQxxx switch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quality. /AQMED is the default audio quality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experience lockup or hang problems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 lower audio quality such 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 /AQLOW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at low quality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SPKR /AQ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C-Speaker set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default (medium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is relatively new to LOD and hasn'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ight have some bugs. In fact, with some people'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t all. If you have trouble running LOD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, then try turning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EGA.EXE) version of LOD. The non-EGA (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is used to play the MOD music in LOD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 Cox. It's called MOD-OBJ and it's an excellent un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wants to add MOD music to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EGA.EX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switching to a lower (or higher?) sound qua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the /AUDIOSB or /AUDIOSPKR) options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switching to a lower (or higher?) sound qua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The PC-Speaker sounds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f you have a sound card, try using it - that'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The PC-Speaker was never designed for playing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. If you don't like the noise it makes, the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's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Starts up, starts playing the first song, and immediate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hile allowing the song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witch to a lower sound quality! (/AQLOW, /AQMI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users..................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per user.............: 16   (plus 6 equipped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Device types.........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wasteland/forts.....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es.....................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all of the *.DAT files. (DO NOT DELETE ANY *.DE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ARJ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deleting *.DAT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deleting *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arj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delete *.DAT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will perform an authenticity verification each night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xecutable files have been tampered with. If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LOD will still continue maintenance. However, the fail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LOG.DAT file and the MRE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.A.D. device (which is a form of MAGIC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3.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b [BETA]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b [BETA]   - More of Shane Chamber's ansi animation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ad-Grenade pack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cosmetic fix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es are now partially implemented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 and fortress banks ar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intenance required nightly - GAME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e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modities trading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b [BETA]   - Added in support for GTERM, a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message that displayed user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GAMEEDIT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assible terrain to become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rew up maps for levels four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monsters to th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asino" from main menu. Currentl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g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b [BETA]   - Added inventory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widowlance so it doesn't appear i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equip character option to 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using the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ner while in enhanced or GTER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MAJOR bug in the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couple of new monster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warper" device added. Allows people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o the main base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other version of the game, GAMEEG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d and allows for an E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ysop's computer. The displa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cal to that of a user using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 [BETA]   - Added a "house cleaning" routine 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t rid of items laying about. Each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re is &gt;500 items, then up to 35%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will "disappear into the waste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TERM and GAMEEGA display enhanc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indicator of the current SFG (Steal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 lastread pointers in the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or change to the way strings.def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ly - should lower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re of Shane Chambers EGA pic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RM and GAMEEGA. Pics have now been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90% of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vised experience/level routine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perience table is in the us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vised user docs - provided a "the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and extra information concerning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rankings routine maj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ittle trimming here and ther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RMUL (Hand-To-Hand weapon strength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d to minimize it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GAMEEDIT's rank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isc and new user editors to GAM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       - Reduced record size in stringdef fil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age requirements and increase loa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art-up speed increased by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LAPTOP and ROM cartidges to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uy them at the computer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ALK.DEF updated to include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asteland display screen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s ( "+" ) appear to the right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nstead of in plac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or improvements to the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 display to reduc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Quick heal" command added to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Automatically uses as much medk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 for a full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       - Some cosmetic changes and spell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cluded regist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     - When using the LR scanner,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for towns, ho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p changed from a 32x32x10 gr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5x125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at-Stats converted to a laptop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 has also been revised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information on "brave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cura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RScan and Scanner added as _expensiv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p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Hort Center is up and running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 has been added which result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formation disk from Troy H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roy Hadley's information disk ad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, you can edit the file (TROYINFO.T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ny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change to the monster file. The MIND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DIST parameters have been ad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V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new weapons here and there. The 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R weapons have been separated at Sac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the screens won'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internal code changes to the way GAMEE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RM handles memory. Memory requir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uch less now. GAMEEGA now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in 400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internal changes to doordriver -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code here and there, added a f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SR/LR weapons store code improv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of weapon damages an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panded device file to allow up to 150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t was jus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a few changes to the dialog modu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.DEF). Keywords are now hi 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eded up the display of the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EGA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anking bulletins.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ed "LODRANK.ANS" and "LODRANK.A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ay be changed in the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GAMEEDIT progra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 the miscellaneous edito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runk the size of the STRINGS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d it's load spe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data structure for the OBJEC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duced the file size from 98k to 60k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lso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base "sales counter". Base own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 up to five devices up for sa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se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it so the base communic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max items/base" and "max bases/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to the g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Equip command to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menu. Allows players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character while they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"auxiliary weapon" fiel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hange weapons comman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 short range weapon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[F7] Host Information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LOD and GTERM programs to dis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"kill object" command so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 objects left laying aroun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warded a "janitorial pay"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bjects that they destroy. Janitor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ble in the mis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dropping/killing/getting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y specify "ALL" to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ll i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wo extra combat modes: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x. The user may choose one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 teleporter added to the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may now teleport aroun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wered the number of bases from 100 to 75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s simply aren't needed, and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means lower memory/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Quadrupled (sp???) the amount of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SI.DEF. Now, almost all item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NSI pictur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PPRAISE program to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          - Reflex combat enabled. I fixed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were having with the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re BIGPICs! We have more pictures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 combat action screen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(and GAMEEGA). Will auto-sel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ever user goes in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rew up some ANSI menu screens.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ch better than our previous rather 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s to the ANSI routines - the file ANS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w RLE compressed which saves about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 space. Also, EMS users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pictures display slightly qui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S usage in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up the long-range encounter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ster's name, weapons, stat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ot of little cosmetic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s where the "?" command didn't 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view character" command woul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nkings packet added. The top 12 rank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w sent to GTERM whenever ran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. This way, the user can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ings whenever he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n EGA bug which caused the "Attack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ture to stay on the screen indefini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bank has undergone som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 an ANSI financial stat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bank loans and a ga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"remove item from sa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se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irritating bugs in the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s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clone center - it's 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ound 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upport for 2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an work on the puritron s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ally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ew laptop program to list 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codes. Should be found on som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menu for the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on - it was displaying the wr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lete re-write of the external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 is now compiled with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which provides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small bug or two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REPORT.TXT which reports on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           - Misc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MAPEDIT is now function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          - Fixed a rather nasty "random lo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itch which had to do with load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ly into ems. Hopefully will fix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people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eded up the autonav program to make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. Unfortunately, it is also no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stinations +/- 32 units from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orked the way the "G" (enter)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orked. It is now a bit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lows viewing camps 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in a nuclear missile silo (which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some connection with one of the pur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puritron par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Xeboc routine modified slightly (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hing to do with the puritron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t a limit of $25 million in the game/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s so they wont grow to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. (users are now taxed if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above that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deletion by age in the code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log in every 30 days or so get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INV5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etris ROM is now showing up 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re's now a percentage chance that a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pons/equipment will disintegrate as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ground. Should help in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d some work on the Surrender routine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it more intelligent and a bit less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ards cowardl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"buy item" option to long rang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you can buy items from mons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ounte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cumented the EMS and FOSSIL options in G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did a little cosmetic work on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asino statistics" to the casin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s players which games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needed pauses into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simple (but somewhat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ion scheme to protect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mproved the "use ammo" routine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ammunition typ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apons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 documentation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number guess game 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aying off when people 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th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the registration code checke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ient on strings with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ome mods to the monster definition file: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rMonger his proper armor and 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TRELLNOT.TXT and TROYINFO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NSI.DEF to reduce disk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ined all of the user docum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file (USERDO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newsletter support - news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ed in NEWSLETT.TXT and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docum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utility to the document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DOCVIEW which will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the newsletter and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ritron routine installed and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corrections in the COMBA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capability to have steal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ifferent efficienci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-Bl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VIEW command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           - Fixed a lockup bug when talking to the TAD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e of the special 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Till-Death comba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serk and added a bonus for bers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universal translator and a coup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0           - (skipped to avoid confusion with 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           - Added a little bit of code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hang-ups with users typing lo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 character) user name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possible problems with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 CALLINFO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accuracy statistic from ran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d it with "qu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with calculating bas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EGISTER.EXE to aid register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thei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ing on quests #8 &amp; #9 added to NEW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creen pauses after ba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and base items for sa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orked some of the base-show-ite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the way the notes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 "sort" option. (Note: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sult in duplica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es and special locations (such as E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ne center, etc) are now log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ell" option to pick-up comma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docs new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a game is re-rolled, LO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delete all of the *.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 program now works a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 now registers in lo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layer vs Player comba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one costs wen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base weapons and defens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s level 8 and above are now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t if they stay inside any of the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et program now lists amount of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when rations are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at stats now displays 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ach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issing ANSI menu for base mis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placed "unknown" GAMEEGA/GTERM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strings describing the item. It's no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good as the pictures, but in the mean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have t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some changes to the way the LR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orks to speed it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ases can now be charg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rgy, not just power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ised the prices of ammunition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to self-destruct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rough in some pauses and som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into the star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with Trell's not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nuclear s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in clone center when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attributes (below 21/21/21)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spacing in the FortList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mmodate forts at loca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ternal improvements to object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loading of OBJECTS.DAT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iz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wo more special quest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with the laptop and 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arted including ANSIPUT.EXE in the LODxxx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to let users manipulate the ANS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ternal changes to pylon codes -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command line switch and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ck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authenticity verific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1           - Fixed bug with log file repor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in player vs 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0           - Added taxes to "take from the rich and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some file I/O to hopefu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 when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upport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OBJS field in the fortlis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the way stringdef is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for use on systems with l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FORTINV rom for the lapto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the users to display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es inventory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field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clipped in the inventory displ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-named objects such as the laser-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or were messing up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limit on the number of fortre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 day. Can be changed with NEWLODED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view fortress command to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ised the default starting base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units to 25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daily time limit support - maximu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may be set using new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anks to Joseph Johnson, we now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combat strings in the combat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"/M" option has been removed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w performed at the beginning of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NODIRECT" option to config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desqview. (turns off direct screen w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game.ct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rerol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View Puritr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nother couple instance of the 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registered sysop/user list (REG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ist is viewable with DOCVIEW.EX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cumentation center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1           - Fixed a minor bug in the night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istrib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0           - Fixed a minor bug dealing with "Nil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a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spelling error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list (reglist.txt). And of cours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test batch of registered LOD sys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the C2.DEF, DORINFO1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INFO2.DEF files from th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 in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new mons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picture of a cyclops to G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to NEWLODED to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delay for non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FORCE ANSI option no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users were staying over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anks to several user submissio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more monster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PROGRAMR.ARJ to the editor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0           - Made some changes in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might solve lock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unregistered delay so it does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ho get stuck with mainten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extra error checking o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light speed improvement on the loa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bjec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unregistered message to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It appears as "[Unreg]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o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dex/agl display in the cl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y we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orked on the fortress creation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opefully fix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ANSI redraw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TATS and other lap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the non-E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 displaying garbag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town name setup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ded.ex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nazzed up the use mine comm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 a little bit of text to ed'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EEEE about how to us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runk the size of the string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nally got around to adding some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game. Also included TRIVCOM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xxxE archive to allow sysops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NOAUTOMAINT option to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llow sysops to run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ittle bit of optimization here and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memory requirement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"Excelsior" telepor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or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a few combat strings from string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comba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light modifications to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s to the code that loads devic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decrease memory requirement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wered maximum number of objects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duced memory requirements of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nasty bug in NEWLODED whe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in the device editor over 150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mproved the display of the coin fli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problem with the "use ammo" routin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mmo pack with the lowes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m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ventory sort improved to sort by an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city as well as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major bug in the armor routines.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w defl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a few necessary revi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C-Stats will now show a "difficul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fight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"Long Grange" weapons bug and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leys East/West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duced th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yste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"Nil User" relat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otice about pirate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information on Rick Malkin's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ction above on high speed / locke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elp clear up possible instal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brief glossary to help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rrected a spelling error in "Devasta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1           - Fixed a major problem with adding ne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dev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n a spell checker on LOD to correc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and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letely re-wrote the message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s. They now require less memory,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efficiently, and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OTE: When upgrading from a copy of LO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3.51, the message base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user-created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us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bage in the lapt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of LOD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60           - Added 10 new images! 3 by Doug Merha and 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Ro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ictures.IDX added to list the authors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ted images. (located in LODxxxD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possible lock-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more inventory image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opher Darqu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 music added! Several mods wer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Azure. Also, Mark Cox's MOD-OBJ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used to 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EGA display code slightly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text strings that overflow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rote the code that loa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to requir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modifications to the I/O code that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combat strings (COMBAT.DEF)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MONSTER.DEF),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ALK.DEF). Please see the sec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se files before trying to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 NOT use the old COMPSTR.EXE utility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replaced by the new COMPIL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old one will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much of the message system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string def where they can belong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divide by zero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70           - Added a new rom: Ba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monsters submitt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lock-u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some redundant code which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bugs in the triv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game was not deleting messages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wo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ritical runtime errors are now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"LODERROR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the puritron is activated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"cleansed", turning all rad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s into plains and fo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iled with the new 7.0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really big fortress stuff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have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re is now a shorter long range 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eople who have expert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 option to dump the devic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 has been added to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Xebocs Quantum Field is now armor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ly intend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character sheet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so it looks a bit better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er the older display may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menu in the troop quar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changes to compile.exe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.TXT files are now compil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file: GAME.DEF.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s on editing/customiz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docs on using the editor have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 and thrown into CUSTOM.DOC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 message modified to b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few images by Rick Arm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the D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word in 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ew type of mines: Zapper 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in a person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es may no longer be picked up (or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det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all names but my own fr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 1-10. I have created a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1 which will include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who contribute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bug in the /F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 owners are now allowed into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a passwor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text strings used in the graph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w definable in GTSTRS.DEF for both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AME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errain types expand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uthenticity verification removed..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ing more harm tha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perience for monsters who a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itron parts reduced to not be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stic. Also, Xeboc's power 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overhaul of the main map. Sever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s are now filled in with the ne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wns now carry specific inventor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Frost Bite and Ki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tached a special quest to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ty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pauses after city-special quests (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, DW camp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BBSTYPE LOCAL parameter in game.ct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four new songs by Chris Az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 sound (LODxxxF.ARJ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maximum length of the user's ali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dropped to 20 characte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more verbose "fossil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essed around with the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it to improve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fast GTERM option to ANSI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serious bug with the lo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the Priest Of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Lots of EGA pictures, some plot idea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about "pirated"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rinted from REGLIST.TXT; Note: When referring to the "above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ference to the listing of registered sysops in REGLI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come to my attention that some unethical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crack LOD's registration codes to ga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. If you suspect someone has "illeg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 copy of LOD, then you shoul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before making any accus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nyone listed above does have a verified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The above listing comes right of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t is possible that a person may have been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list. They could have sent in a donation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as published, or I could have simply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f you still suspect that someone has illeg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opy of LOD, then please contact me. I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 in my records and call them and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a person has registered illegally, then I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llegal code out of LOD and post their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those who have "stolen"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sider it a sad indication of the morals of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at they would do such a thing as to register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urts not only me, but every honest sysop and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Illegally registering a copy of LOD is THEFT p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lease of LOD, there is a non-registered ga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 at the start and exit of the game. This was done be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anted their copies to be somewhat "better" tha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n other boards. I chose a seven second delay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ing enough to cause people to dislike the game, but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make the users and/or the sysop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lease note, aside from the delay, there are no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registered users. And likewise, unregistered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544-4655  (V.32)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xxx-xxxx  (USR Dual)    Fidonet 1:300/29 (Temporarily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