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LLIVAN BLUT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bject of the game is to rescue the fair Princess Daph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held, against her will, in the castle of the evil vez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droc.  To do this, you, Dirk the Daring, must survive the peri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ey through the castle past various creature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mous, Singe, the fire breathing dragon.  Only by defea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, can you rescue your betrothed maiden, Princess Daph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ttle your way through the castle and cavern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in the manner described below.  You must use your w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xes to avoid or defeat the dangers of each room.  Each obst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several attempts to conquer and timing is the key. 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ise:  Flashing objects, if on a creature, usuall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...be prepared.  If an object is flashing on an inan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it indicates a direction to move.  Beware, foes are m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the least expect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and numeric keypa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Left            6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Down         Enter(Return)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gon's Lair requires 640K RAM with and EGA or 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We highly recommend and IBM AT(286 processor) or fast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Warning:  Although this program will run on 8086 and 8088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rongly discourage this.  Due to the high quality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, the game would be extremely slow, making it lose mos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1.  Insert your DOS disk into Disk Drive A and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2.  When DOS is loaded, insert Dragon's Lair -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3.  At the A&gt; prompt type 'game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. 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2.  Insert Dragon's Lair - Disk 1 into your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3.  At the C&gt; prompt, 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4.  At the A&gt; prompt, type 'inst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5.  Follow the on-screen instructions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's Lair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6.  After the program has benn install, type 'gam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at the C&gt; prompt.  (In order to run Dragon's Lai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game sessions you must change directorie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D\DL' and pressing Enter at the C&gt; prompt.  Then, type 'g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press Enter to load Dragon's Lair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to locate and enter on of the Game Entry Codes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heet included with these instructions.  The follow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illustrate the method for locating Game Entr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code at Row 51, Blac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find the Game Entry Code that is located at Row 5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2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 the Game Entry code sheeet, locate Row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convert the color code (Black in this case) to a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Black = 0  Pruple = 1 Blue = 2 Re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s above correspond to the last number in each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last number is preceeded by a / character.) 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he color code (Black) tells you that the cod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ends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find the particular occurrence of the converted color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ur example, you would interpret Black 2 to mea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n Row 51 that ends with 0.  That code is 961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Enter the first four characters of the Game Entry Cod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example, you would enter 9619 in response to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de at Row 51, Blac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have entered the Game Entry Code,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ther you prefer to use a joystick or keyboard. 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oad automatically in demo mode.  The demo will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screens, familiarizing you with the action of the gam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viewed the demo, press F1 to proceed into the gam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hird death, or restart of the game, you will once agai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the "demo" mode.  Simply press F1 if you choose no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 play each animated room, every correct mo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ed points according to the difficulty of the move.  A wrong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st you a life.  Your only have three, so learn from your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 each new move in advance.  After you have exhausted three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s you will several times) your'll have to start over.  Press ESC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rooms will seem impossible to get past at first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though, once you've mastered a room, you'll soon forget the pa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o get through it.  A few hints still seem to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iciding the correct move, Dirk's actions may be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viewpoints;  Dirk's or your own.  For example, if Di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forward but actually moves left on your screen, either of th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could be the correct move.  It is up to you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ome of the fooms, timing is very critical.  If you'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orrect move, try varying th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 and please hurry, for the Princess Grows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