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NED is a utility that allows you to display and modify th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all the characters in your saved game.  It will als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each character.  Report output can be directed to the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ED reads and writes the saved game files (SAVExx.GAM) in the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Krond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KRONED.EXE into the directory that contains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.  At the DOS prompt, type KR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, it displays a main menu.  Once you've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 you can chose the other main menu options to vi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the party's gold, update your changes to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oice is 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a character you may move the cursor from field to fie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, Tab or cursor keys.  Press the F10 key to accept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to abandon the current changes.  You may use a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field to edit or to click on the &lt;F10&gt; or &lt;ESC&gt;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characters or gold, select 'Update'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hanges to the ssaved game.  Any changes you've m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saved game until you select 'Update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yal at Krondor is a very complex game, use this edit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and it'll work f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in mind that this utility updates the saved gam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 UP YOUR SAVED GA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mment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J. Cote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Blackbur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downe, PA 1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 622-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 70255,1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