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~ Move Humans Up ladder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~ Move Human Down Ladder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ick Up/Dr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~ Move Hum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~ Move Hum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~ Used To Lock I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+LEFT/RIGHT ~ Push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en Riding Boulder ~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en Carrying Torch ~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+DOWN Carrying Rope ~ Lower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+UP Carrying Rope ~ Raise 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 ~ Cursor Keys Is Used To Move Your Human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KEY Is Used To Lock In Your Choice Of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 ~ Space Bar Is Used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~F8 Is Used To Select The Huma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Is Used To Pause And Un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s are quite easy fellows to control (provid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emotionally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a Human, a large arrow will appear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head, to help ident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 Human left or right, push the CONTROL PAD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o move a Human up or down a ladder or rope, pus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ifferent human, press a FUNCTION key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will the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press the "&lt;" or "&gt;" Key to select the next Hu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. This short cut can be useful for quick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is the Action Bar. Here is displa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s that a Human can perform. To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press the SELECT key. When the desired action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IRE key to activate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p an object, press the SELECT key until the Pick Up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selected. Now move over the object and press the FIR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ill now be in use and your ACTION BAR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available to you. To drop the object, select the Pick Up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gain and press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rop an object on top of another you will automatical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ing is when a Human allows another to climb on to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 To stack, select the Stacking Icon using the SELEC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key to lock in your choice. Note the Human has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nce. Now select another Human nearby (by press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&lt;" or "&gt;" keys). Now move the Humanin front of the stack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 push UP on the control pad. This Human will now climb up th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nd will automatically be stacked on top of him. You c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until you run out of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when trying to get to a higher level, you will mo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 and fall. This means you have not stacked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of the block. Make sure you are right up agains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bject you will discover is the spear. Here is w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ORDER [ Left to righ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 VAULT   |   THROW SPEAR   |  BRANDISH   |  DROP S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/Drop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up a spear, move your Human over the spear 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select the Pick Up Icon using the SELECT key, then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ock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y brandishing a spear at a dinosaur, the player can hold the 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at bay while his friends sneak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andish a spear, select the Brandish icon from 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key; then lock in your choice using the FIR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will now hold out the spear and keep at bay most dinosa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p over pits and obstacles, you may wish to use the spear to pol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e vault, select the pole vault icon from the ACTION B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key; then lock in your choice using the FIRE key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power bar moving up and down where the ACTION BAR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bar reaches the desired level, release the FIRE key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the right, the more powerful the hump). To cancel the jum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hrow a spear for many reasons, including the s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row a spear, select the Throw Spear icon from 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LECT key; lock in your choice by using the FIRE ke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ower bar moving up and down where the ACTION BAR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bar reaches the desired level, release the FIRE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the right, the more powerful the throw). To cancel the th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bject that you will find is the torch(firebrand).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can do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ORDER [ Left to righ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TORCH    |   BRANDISH    |   IGNITE   |   DROP 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p a torch, move your Human over the torch 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select the Pick Up icon using the SELECT key, then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ock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y brandishing a torch at a dinosaur the player can hold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y, while his friends sneak b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andish a torch, select the Brandish Icon from the ACTION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key; then lock in your choice using the FIRE key.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old out the torch and keep at bay most dinosaurs that approac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path may well be blocked by some vegetation. Oft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is to burn the t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rn a bush, select the Ignite icon from the ACTION BA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key; then lock in your choice by using the SELECT key; the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 by using the FIRE key. The Human will now bend ov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o anything that is directly 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row the torch, select the Throw Torch Icon from 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LECT key; lock n your choice by using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see a power bar moving up and down where 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. When the power bar reaches the desired level, releas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the further to the right, the more powerful the throw).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pres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DER [ Left to R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   |   LOWER   |  RAISE   |    PICK UP/DROP 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/Drop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p a rope, move your Human over the rope ly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ck Up icon using the SELECT key, then press the FIRE ke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wer the rope, move your Human to the edge of a cliff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ption from the ACTION BAR by using the SELECT key; lo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using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the rope, select the Rause option from the ACTION B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key; lock in your choice by using the FIRE key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ositioned yourself correctly, you will see a rope low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cend, move another Human over the rope and push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mb up the rope, move the Human over the rop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row the rope, select the Throw Rope icon from the ACTION B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key. Lock in your choice by using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see a power bar moving up and down where 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. When the power bar reaches the desired level, releas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the further to the right, the more powerful the throw).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pres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umans greatest inventions is the wheel.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an be used at various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unt a wheel, move your Human over the wheel ly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ck Up icon using the SELECT key, then press the FIRE ke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mount a wheel, select the Dismount icon using the 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IRE key to lock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are on the wheel. Push the CONTOL PAD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heel. Notice when you go down a slope, the wheel spee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o over the edge of a ramp, you may wish to try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eel. To do this, pres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TC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ld is dark and mysterious; only he understands the ancient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The Witch Doctor can summon objects from the spirit worl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however, there is a price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tch Doctor does not turn up in all levels, as h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rson and has many things to do ( Examining entr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asks). When the Witch Doctor DOES show up then he is still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menial tasks. The Witch Doctor will not use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will participate in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itc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Witch Doctor. Press the SELECT key until th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is selected then press FIRE to select. A Human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will the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there is at least one Human standing nearb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will be angry. Let's face it, you can do without a deit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Let's just get this clear: these are the kind of deities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into insects and curse families to generations of mise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nice" deities; there will be no "Well I am sorry omnipot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t me off?" around here. The answer will be "Foolish morta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urn your family into hamsters." Well you have been warn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hough, these guys are really BAD. I mean imagine, fa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ffing your knee... ouch. Pretty bad huh? That's NOTH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se guys can do. We are talking MAJOR bad news. Really, be car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