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Game Buster (Simple Version 1.0)  Copyright 1993 Accend Soft,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Concept of Game B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How to Get Started or Quit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Functions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Example on how to use GB to modify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Features in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cept of Game B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Buster is an easy tool to modify any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buster can divide to two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1&gt; Delux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 lever scan and many m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have at least 80k XM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registered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&gt; Simp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as a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use XMS and can't load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som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Buster requires an IBM PC/AT-type, 12Mhz or faster, with a color V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VGA video card, MS-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.ZIP includes four file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B.COM     ..... Game Buster simple version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adme.doc .....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rde.frm   .....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_id.zip..... Description of Game B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When you unzip the GB.ZIP, at C prompt type GB, Game Buster will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emory. After execute any games you want. you can use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all your GB.  [ALT] +[CTR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If you want remove GB from your memory just type GB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C:\&gt; GB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unctions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ca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use this function, the GB will ask you to key in a number or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 key words are what you see in you game like player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, life points or weapon numbers...etc.  When you enter a numb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3 we assume this number means 3 players left, then we quit GB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he game until the variable change.  For example: players become 2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recall GB again and enter 2.  Repeat this step several times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 GB enough variable information, it will ask you if you want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variable addresses, if your answer is Yes.  GB will 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" List Address" automatically.  Then you can lock o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for registered version.  Why Low level? Becaus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games use bars instead of numbers like Wolf-3D using bar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player's life points. In other words, the High Level scan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ose kind of games that using numbers to show their variable, so don't be ma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, if you can't modify your favorite game by yourself. Don't blam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order the registered version to get th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Li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must work with " 1. Scan Memory</w:t>
        <w:tab/>
        <w:t xml:space="preserve">" which li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,if these are not over 10 units. They will be li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arrow key to highlight one of these addresses and push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"</w:t>
        <w:tab/>
        <w:t>3.Lock Address " locking possible address. or Press [E]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5. Edit memory " to edi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Lock Address? It means GB will write some data to modify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you want automatically in ever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an work with "</w:t>
        <w:tab/>
        <w:t>2. List</w:t>
        <w:tab/>
        <w:t>Address</w:t>
        <w:tab/>
        <w:t>" to lock an address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we can offer it to GB by ourselves. It will ask you to enter on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ddress and then ask you to input the key variable that you get i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</w:t>
        <w:tab/>
        <w:t>1.Scan Memory " function. This address is a lock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ew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unction must work with "3. Lock address" , and you can use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 to check what value locked or press [U] to delete Lock value or press [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et a lock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d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an work with "2. List</w:t>
        <w:tab/>
        <w:t>Address". You can edi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by " 1.Scan Memory " or you give it to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an save or load the locked address in order to avoid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o edit your favorite game every time you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, this sample version doesn't support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an cooperate with other capture scree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, this sample version doesn't support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x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souly, when you use this function, it will return to DOS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onflict with most of games, so only if necessary,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uto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an set auto modify the locked addre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=YES, OFF=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lock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ample version doesn't offer this function that can handle som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xist between GB and games like when you recall GB in your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sic still playing.  Why?  Because GB doesn't stop the game just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So maybe you die in the game on nonsense.  When you have problems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se kind of games.  We suggest you better get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xit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an quit GB and return to the current game screen. 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you'll find your game screen is different from original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orry , because this GB power does something in you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doesn't hurt your gam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Letter from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know our GB and this manual are not perfect. 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games are so complex that GB can't modify all of them such as 32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. If you have any comments or ideas about this funn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with us as soon as you can. Many thanks for using 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xample to use GB modify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now you almost know the GB's functions so try to modify a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ves.  The example game we choose is Wolf-3d if you don'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n handy, try to get it from your local BBS.  O.K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lf-3d and GB, follow the instructions below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xecute GB first before you play Wolf-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you play wolf-3d, you'll see the player's conditions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try to modify the weapon number and the current AMMO is on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, so use [CTRL]+[ALT] to recall GB.  When GB appears on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lf-3d will disappear. ( Actually, it is still 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se GB's "</w:t>
        <w:tab/>
        <w:t>1.Scan Memory " function, now GB will ask you High Level 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please choose High Level ( because the AMMO's value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bar graphic), and enter 08 ( this value is what we s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MO ), then quit GB to return Wolf-3d.  Now the game will look str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it doesn't matter.  Now you'll see the AMMO is 7 units, beca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lf-3d uses the same key  [CTRL] as GB, so when we recall G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use AMMO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call GB and use " 1.Scan</w:t>
        <w:tab/>
        <w:t>Memory " again, but this time the AMMO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7, so enters 07.  After you enter 07, GB will ask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ddress ( mean GB have found the AMMO address and it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any as you want.)  Enter Y and the GB also ask you to INPU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( means how many AMMO you want to modify ).  Well, enter 100 (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MMO will become 100 units after GB done ).  Do not modify too m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it'll cause your game to become unsteady sometimes.  Quit G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to game again and try to use AMMO.  Then it will become 99 unit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hoot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you want to modify something else like Player life or Player L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hods are all the same, just the data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GB doesn't appea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ry recall it until it appears, because GB has to find the address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which is really difficult when it has to process many data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Features in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et the full version of 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ree upgrade when we releas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ot line technical support; call (414) 354-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wo bon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best fighting game " Sango Fighter "  ( Shareware Onl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st floppy utility  " Turbo Disk   "  ( Simple versi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are it with your friends or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Game Buster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