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  _      __  ________  _______  __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   / ____  /\/ \    / /\/ ______/\/ _____/\/ /\  / _____/\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____  /\ / /\__/ / /   \  / / / /\_____\/ /\____\/ / / / /\____\// _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___  / // ____  / / /\  \/ / / / /_  /\/ ___/\  / / / /____  /\ / ____/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/__/ // /\__/ / / / /\   / / /_/\/ / / /\__\/ / /_/__\___/ / //___/\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\//_/ / /_/ /_/ /  \_/ /_______/ /______/\/____________/ / \__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_\/  \_\/\_\/    \\/\_______\/\______\/\____________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OF GOLDEN AXE FROM VIRGI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CK: J.CESAR OF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D: THUNDER OF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SUPPLIED: STONE OF ANG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QUEST FOR THE GOLDEN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rrible scourge has settled on the land of Yuria.The evil reptil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DeathAdder invaded the peaceful villages and by-ways of this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,putting the population to the sword (and worse!).His armies of th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urderous creatures now run amok in yuria,terrifying the inno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and exacting crippling taxes from the people.Food is running low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ttle hope of fre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existence of Yuria is now threatened - Death Adder has kidna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and his daughter,the beautiful Princess,and he is holding them cap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astle.Death Adder has also found the Golden Axe,the magical em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d of Yuria,and plans to destroy it and kill the royal famil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eople of Yuria bow to his will,swearing an oath of allegianc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regime accepting him as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eems to be little chance of defeating Death Adder and ridding Yuri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vil hordes -the King's armies were crushed long ago in fierce and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s.But an alliance of three warriors from the farthest corn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may just manage the im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ire to start a one-player game or the second player's fire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player game.At the start of play,you must select the charact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.In a two-player game,each player must choose a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-BA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rbarian from the far plains of Yuria,Ax-Battler is a fearsome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d by hatred of Death-Adder.Soon after the invading armies arr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uria they put Ax-Battler's mother to a horrible and lingering death.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uest,Ax-Battler was treated to the sound of this mother dying sc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rest until he has heard the dying screams of Death 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-Battler can command Volcano Magic,which can reach up to four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wer depending on how many magic pots he is carrying when he cas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LIUS-THUND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warf from the mines of Wolud,Gilius-Thunderhead lost his twin br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tle to defend their homestead against the blood crazed soldi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-Adder.Members of the Dwarvish race are very closely bond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s by emotional ties - and in the case of twins,this bon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nsely strong.Gilius Thunderhead has sworn by all he holds sacred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rother in death by killing Death adder and then committing sui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ius-Thunderhead can command lightning magic,which can reach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of power depending on how many magic pots he is carrying w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s a destroy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IS-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is-Flare is an amazon warrior queen,the last surviving member of her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.She has nothing more to live for - her people were all put to the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ath Adder's evil minoins and the jungle in which her race has li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was razed to the ground.She has sworn by all that is sacred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that she will avenge their deaths by defeating Death Ad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ating the land of Yuria.Tyris-Flare can command fire magic,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 up to six levels of power depending on how many magic pots s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when she casts a destroy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N AXE - TH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 is straightforward in nature,but difficult to achieve,you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kill all of Death Adder's soldiers - and then face up to Death 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in the final show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off all the evil creatures in the land of Yuria,and you can 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dnapped king and princess and restore the land that you love to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sperity.Fail,and Death Adder will rul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ut in the woods outside Turtle village,your aim is to pro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scrolling,clearing each section by killing off all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r's minions.A sword appears at the top right of the scre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'GO' to show that your journey can continue.In the woods you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iest of Death Adder's minions - they are the least skilled fighter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y,but you must stay on guard.They're dumb,but there's a lot of them!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eet up with the Twin Sumos and the Lizard Women.While you're in the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rab and save as much magic as you can - you'll need it later 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tl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eople have been scared away from their homes in the village by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r's marauding hordes.The soldiers you meet on the streets are mea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ugher than the raw recruits you met in the woods- some of ther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ng bizarr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land is the back of a huge eagle - with Skeleton Swordmens hid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eathers.They're particulary difficult to beat - being dead,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fear of death! Narrow bridges make the battle even more hazard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way of Death Adder's lair you have to fight through cobbled str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ing wave upon wave of evil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forthe final battle with Death Adder.If you win this conflict,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 will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ing Bizar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Adder has imported some very strange creatures to the land of Yu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ome of his soldiers ride as cavalry animals.Called Bizarrians,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ures can give you a real edge during combat - if you can kn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er off the back of a bizarrian,it's possible to climb into the sa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animal itself as a powerful weapon.As an additional bonus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ian takes the hits until you are unsad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ians have different attributes,depending on their breed.Some will s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or fireballs in the direction they are facing when you press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,while others can inflict damage on the enemy with their sw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s - just move the joystick to the left or right to make the cr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round when one of the Death Adder's soldiers is close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Bizarrians are fairly docile mounts,waiting quietly for a r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unt them no-one rides them.Try and stay in the saddle for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you complete a section of the game while you're mount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zarrian,it departs when you make camp and rest up for a whi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he next section of the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and Using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quest to liberate Yuria with one magic pot - but you'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ed more than that to complete the battles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o often,you'll come across little Elves who scamper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area clutching sacks.If you chase after them and nudg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trenght bars.If you walk over a magic pot,it is ad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magic reserves;similarly walking over a strenght bar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your energy reserves by on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the Elves that sometimes appear when you are resting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a section.Under the cover of darkness,they attempt to steal p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ans strenght bars from these visit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use magic,your character will cast a spell that uses u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he or she is carrying in the form of magic pots (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panel).This may prove powerful enough to kill off all the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features in the current screen area,but if you are facing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 opponents of Death Adder's creatures may be able to recov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and fight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ht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game with three lives,divided into units of stren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t the bottom of the screen in a bar readout that is your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.Each time your character takes hits,strenght is lost,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enish strenght if you can persuade an Elf to drop a strenght b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ally run out of lives the game ends and the score boar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actice work on your jump and attack skills to get your timing perf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ing the attack and all its variations is the best way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riment with the joystick to discover all the special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de a Bizarrian whenever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rm the shortcomings of each enemy,then concentrate on defe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acking their vulnerable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ess each situation to decide whether to retreat to a bet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 in for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rn to jump and twirl to get behind an attacker - blows to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fatal,so make sure you are always facing your f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n Axe loads and runs automatically.Reset your machine,the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for your computer;during play,follow the instru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sk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 and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isk in drive A (df0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 master the controls that are used dur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ck reflexes are needed to win battles,and you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a fight if you have to think about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ire while your character is standing still results in 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ing motion with the weapon that he or she is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Down,Left and Right on the joystick cause the hero you are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lk up,down,left and right in the current screen are.You can't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f the current screen area at any time,and can only wal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ea to the right when the pointer sword and the word 'GO'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right of the current scree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and 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+ FIRE        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+ FIRE + FIRE       Pi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+ FIRE            Overhead sword swing for Tyris-Flare and Ax-Ba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 roll for Gilius-Thund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+ LEFT       Ru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+ RIGHT          Ru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+ LEFT + FIRE     Barge/lea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+ RIGHT + FIRE   Barge/lea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while Paused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T               Player 1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LT       Player 2 magic (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       Player 2 magic 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can join in the game at any time by pressing fire on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character,player 2 must keep fire pressed and move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.Once fire is released,the game will stop and the graph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's character will lo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