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at developed by Pooper Cen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very simple cheat. A couple of get and 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edit newly saved games. Start up wings of fury and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level. As soon as you are ready to take off - SAVE THE GAME (ctr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 TO DOS (ctrl-Q). Now you can safely run FURY-CH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FURY-CHT.EXE in your Wings of Fury directory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per Central is trying to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