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8324215</wp:posOffset>
            </wp:positionH>
            <wp:positionV relativeFrom="page">
              <wp:posOffset>487045</wp:posOffset>
            </wp:positionV>
            <wp:extent cx="1555115" cy="554990"/>
            <wp:effectExtent l="0" t="0" r="0" b="0"/>
            <wp:wrapTopAndBottom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S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 xml:space="preserve">Amos </w:t>
        <w:tab/>
        <w:t>AA-9</w:t>
        <w:tab/>
        <w:t>R</w:t>
        <w:tab/>
        <w:t>45</w:t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lamo</w:t>
        <w:tab/>
        <w:t>AA-10</w:t>
        <w:tab/>
        <w:t>R</w:t>
        <w:tab/>
        <w:t xml:space="preserve">18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lamo</w:t>
        <w:tab/>
        <w:t>AA-10</w:t>
        <w:tab/>
        <w:t>IR</w:t>
        <w:tab/>
        <w:t xml:space="preserve">5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rcher</w:t>
        <w:tab/>
        <w:t>AA-11</w:t>
        <w:tab/>
        <w:t>IR</w:t>
        <w:tab/>
        <w:t xml:space="preserve">8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toll</w:t>
        <w:tab/>
        <w:t>AA-2</w:t>
        <w:tab/>
        <w:t>IR</w:t>
        <w:tab/>
        <w:t xml:space="preserve">5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phid</w:t>
        <w:tab/>
        <w:t>AA-8</w:t>
        <w:tab/>
        <w:t>IR</w:t>
        <w:tab/>
        <w:t xml:space="preserve">5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agic</w:t>
        <w:tab/>
        <w:t>R.550</w:t>
        <w:tab/>
        <w:t>IR</w:t>
        <w:tab/>
        <w:t xml:space="preserve">6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atra</w:t>
        <w:tab/>
        <w:t>530</w:t>
        <w:tab/>
        <w:t>R</w:t>
        <w:tab/>
        <w:t xml:space="preserve">2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pex</w:t>
        <w:tab/>
        <w:t>AA-7</w:t>
        <w:tab/>
        <w:t>R</w:t>
        <w:tab/>
        <w:t xml:space="preserve">25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A-9  n</w:t>
        <w:tab/>
        <w:t>R</w:t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rumble</w:t>
        <w:tab/>
        <w:t>SA--6 n</w:t>
        <w:tab/>
        <w:t xml:space="preserve">R </w:t>
        <w:tab/>
        <w:t>54</w:t>
        <w:tab/>
        <w:t>TWI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remlin</w:t>
        <w:tab/>
        <w:t xml:space="preserve">SA--8   </w:t>
        <w:tab/>
        <w:t>IR</w:t>
        <w:tab/>
        <w:t xml:space="preserve">5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ecko</w:t>
        <w:tab/>
        <w:t>SA-4 n</w:t>
        <w:tab/>
        <w:t>R</w:t>
        <w:tab/>
        <w:t>8</w:t>
        <w:tab/>
        <w:t>TWI 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anef</w:t>
        <w:tab/>
        <w:t>SA-4  n</w:t>
        <w:tab/>
        <w:t>R</w:t>
        <w:tab/>
        <w:t>44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ainful</w:t>
        <w:tab/>
        <w:t>SA-6</w:t>
        <w:tab/>
        <w:t>R</w:t>
        <w:tab/>
        <w:t>30</w:t>
        <w:tab/>
        <w:t>TWI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rail</w:t>
        <w:tab/>
        <w:t>SA-7</w:t>
        <w:tab/>
        <w:t>IR</w:t>
        <w:tab/>
        <w:t xml:space="preserve">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ecko</w:t>
        <w:tab/>
        <w:t>SA-8</w:t>
        <w:tab/>
        <w:t>R</w:t>
        <w:tab/>
        <w:t>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hilka</w:t>
        <w:tab/>
        <w:t>ZSU-23</w:t>
        <w:tab/>
        <w:t>R</w:t>
        <w:tab/>
        <w:t xml:space="preserve">1  </w:t>
        <w:tab/>
        <w:t>TWI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DUMP</w:t>
      </w: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ab/>
        <w:t>Ctrl-F = fu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Ctrl C = EC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Ctrl K =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FUEL</w:t>
      </w: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:</w:t>
        <w:tab/>
        <w:t>6950 On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trat 1 Grid = 40 mi= 330lb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iagonal     = 60 mi= 500lb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20"/>
          <w:szCs w:val="20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TWI COD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q 1</w:t>
        <w:tab/>
        <w:t>CW Dopl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q 2</w:t>
        <w:tab/>
        <w:t>Pulse Dopl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q 3</w:t>
        <w:tab/>
        <w:t xml:space="preserve">AA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q 4</w:t>
        <w:tab/>
        <w:t>LongRan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q 5</w:t>
        <w:tab/>
        <w:t xml:space="preserve">Long R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q 6</w:t>
        <w:tab/>
        <w:t xml:space="preserve">Long R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 xml:space="preserve">Dia 1 Multiple Track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29, Su27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F14, F15,FA18,Tornado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ia 2 Single Tra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 xml:space="preserve">Mig23, Mig25, Mig27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F4,F16, F1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ia 3 CW Rad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2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ia 4 Targeting Rad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rIII,Mir5,MirF1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52,KfirC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ia 5 Attack Rad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U2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ia 6 EAW Radar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144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IL7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20"/>
          <w:szCs w:val="20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AIRCRA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40" w:leader="none"/>
          <w:tab w:val="left" w:pos="29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500" w:leader="none"/>
          <w:tab w:val="left" w:pos="2040" w:leader="none"/>
          <w:tab w:val="left" w:pos="29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  <w:u w:val="single"/>
        </w:rPr>
        <w:t>Name</w:t>
        <w:tab/>
        <w:t>Type/TWI</w:t>
        <w:tab/>
        <w:t>R rg</w:t>
        <w:tab/>
        <w:tab/>
        <w:tab/>
        <w:tab/>
        <w:t>IR rg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500" w:leader="none"/>
          <w:tab w:val="left" w:pos="2040" w:leader="none"/>
          <w:tab w:val="left" w:pos="29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N-12</w:t>
        <w:tab/>
        <w:t>Transport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500" w:leader="none"/>
          <w:tab w:val="left" w:pos="2040" w:leader="none"/>
          <w:tab w:val="left" w:pos="29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IL-76</w:t>
        <w:tab/>
        <w:t>TWI 6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500" w:leader="none"/>
          <w:tab w:val="left" w:pos="2040" w:leader="none"/>
          <w:tab w:val="left" w:pos="29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-24</w:t>
        <w:tab/>
        <w:t>Cop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-19</w:t>
        <w:tab/>
        <w:t>F B TWI 3</w:t>
        <w:tab/>
        <w:t>r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-21</w:t>
        <w:tab/>
        <w:t>F B TWI 3</w:t>
        <w:tab/>
        <w:t>25</w:t>
        <w:tab/>
        <w:t>a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-23</w:t>
        <w:tab/>
        <w:t>F B TWI 2</w:t>
        <w:tab/>
        <w:t>25</w:t>
        <w:tab/>
        <w:t>a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-25</w:t>
        <w:tab/>
        <w:t>F B TWI 2</w:t>
        <w:tab/>
        <w:t>25</w:t>
        <w:tab/>
        <w:t>a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-27</w:t>
        <w:tab/>
        <w:t>F A TWI 2</w:t>
        <w:tab/>
        <w:t xml:space="preserve">  </w:t>
        <w:tab/>
        <w:t>r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-29</w:t>
        <w:tab/>
        <w:t>F A TWI 1</w:t>
        <w:tab/>
        <w:t>25</w:t>
        <w:tab/>
        <w:t>a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G-31</w:t>
        <w:tab/>
        <w:t>F A TWI 1</w:t>
        <w:tab/>
        <w:t>85</w:t>
        <w:tab/>
        <w:t>aa 8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r 2000</w:t>
        <w:tab/>
        <w:t>F A TWI 1</w:t>
        <w:tab/>
        <w:t>22</w:t>
        <w:tab/>
        <w:t>aa 6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r III</w:t>
        <w:tab/>
        <w:t>F B TWI 4</w:t>
        <w:tab/>
        <w:t>22</w:t>
        <w:tab/>
        <w:t>aa 6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r 5</w:t>
        <w:tab/>
        <w:t>F B TWI 4</w:t>
        <w:tab/>
        <w:t>22</w:t>
        <w:tab/>
        <w:t>aa 6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r F1</w:t>
        <w:tab/>
        <w:t>F A TWI 4</w:t>
        <w:tab/>
        <w:t>22</w:t>
        <w:tab/>
        <w:t>aa 6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A342</w:t>
        <w:tab/>
        <w:t>Copter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U-24</w:t>
        <w:tab/>
        <w:t>Bomb TWI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U-25</w:t>
        <w:tab/>
        <w:t>CAS</w:t>
        <w:tab/>
        <w:tab/>
        <w:t>a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U-27</w:t>
        <w:tab/>
        <w:t>F A TWI 1</w:t>
        <w:tab/>
        <w:t>25</w:t>
        <w:tab/>
        <w:t>a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TU-22</w:t>
        <w:tab/>
        <w:t>Bomber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J-7</w:t>
        <w:tab/>
        <w:t>F B TWI 3</w:t>
        <w:tab/>
        <w:tab/>
        <w:t>aa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Q-5</w:t>
        <w:tab/>
        <w:t>Attack TWI 5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Jaguar</w:t>
        <w:tab/>
        <w:t>Attack TWI 5</w:t>
        <w:tab/>
        <w:t>aa 1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it F-1</w:t>
        <w:tab/>
        <w:t>Attack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UMF</w:t>
        <w:tab/>
        <w:t>Unman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20"/>
          <w:szCs w:val="20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STANDOFF RANGES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Harpoon</w:t>
        <w:tab/>
        <w:t>60 mi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Harm</w:t>
        <w:tab/>
        <w:t>45 mi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hrike</w:t>
        <w:tab/>
        <w:t>12 mi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av</w:t>
        <w:tab/>
        <w:t>5 mi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GBU</w:t>
        <w:tab/>
        <w:t xml:space="preserve"> 7 mi @ 3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80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7 mi @ 5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80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8 mi @ 10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80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12 mi @ 20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Iron Bomb  1 mi @ 3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CBU</w:t>
        <w:tab/>
        <w:t xml:space="preserve"> 2 mi @ 5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80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3 mi @ 10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80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3 mi @ 20,000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RADAR</w:t>
      </w: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 xml:space="preserve">  -  Shift f6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80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20x20 (down)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80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10x40 (up with line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20"/>
          <w:szCs w:val="20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WINGMAN COMMANDS</w:t>
      </w:r>
    </w:p>
    <w:p>
      <w:pPr>
        <w:pStyle w:val="Normal"/>
        <w:tabs>
          <w:tab w:val="left" w:pos="0" w:leader="none"/>
          <w:tab w:val="left" w:pos="720" w:leader="none"/>
          <w:tab w:val="left" w:pos="159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reak Left</w:t>
        <w:tab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reak Right</w:t>
        <w:tab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reak High</w:t>
        <w:tab/>
        <w:t>W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reak Low</w:t>
        <w:tab/>
        <w:t>X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racket L  +15 &amp;</w:t>
        <w:tab/>
        <w:t>Z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racket R   &gt;160</w:t>
        <w:tab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rag Left  (+10)</w:t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rag Right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traight/Level</w:t>
        <w:tab/>
        <w:t>S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pread</w:t>
        <w:tab/>
        <w:tab/>
        <w:t>G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Close</w:t>
        <w:tab/>
        <w:tab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Home</w:t>
        <w:tab/>
        <w:tab/>
        <w:t>H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Bypass Waypt</w:t>
        <w:tab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Return to Waypt</w:t>
        <w:tab/>
        <w:t>V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sk AWACS</w:t>
        <w:tab/>
        <w:t>N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Engage</w:t>
        <w:tab/>
        <w:tab/>
        <w:t>E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Disengage</w:t>
        <w:tab/>
        <w:t>Q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Radio Silence</w:t>
        <w:tab/>
        <w:t>R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ILS</w:t>
      </w:r>
      <w:r>
        <w:rPr>
          <w:rFonts w:eastAsia="Arial (Bold)  (TT)" w:cs="Arial (Bold)  (TT)" w:ascii="Arial (Bold)  (TT)" w:hAnsi="Arial (Bold)  (TT)"/>
          <w:color w:val="000000"/>
          <w:sz w:val="20"/>
          <w:szCs w:val="20"/>
        </w:rPr>
        <w:tab/>
      </w: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 xml:space="preserve">Find </w:t>
        <w:tab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816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Land</w:t>
        <w:tab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20"/>
          <w:szCs w:val="20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PADLOCK MESSAGES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 xml:space="preserve">Atoll </w:t>
        <w:tab/>
        <w:t>Any rear aspect IR air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Magic</w:t>
        <w:tab/>
        <w:t>Any all aspect IR air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pex</w:t>
        <w:tab/>
        <w:t>Any SARH air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Amos</w:t>
        <w:tab/>
        <w:t>Any active radar air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AM(r)</w:t>
        <w:tab/>
        <w:t>Any radar SAM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SAM(ir)</w:t>
        <w:tab/>
        <w:t>Any IR SAM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20"/>
          <w:szCs w:val="20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20"/>
          <w:szCs w:val="20"/>
          <w:u w:val="single"/>
        </w:rPr>
        <w:t>FORMATIONS AND SEPERATIONS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  <w:u w:val="single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  <w:u w:val="single"/>
        </w:rPr>
        <w:t>type</w:t>
        <w:tab/>
        <w:t>alt</w:t>
        <w:tab/>
        <w:t>wtw</w:t>
        <w:tab/>
        <w:t>ntt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Vic</w:t>
        <w:tab/>
        <w:t>0</w:t>
        <w:tab/>
        <w:t>720</w:t>
        <w:tab/>
        <w:t>675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Wedge</w:t>
        <w:tab/>
        <w:t>0</w:t>
        <w:tab/>
        <w:t>720</w:t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V Stack</w:t>
        <w:tab/>
        <w:t>480</w:t>
        <w:tab/>
        <w:t>0</w:t>
        <w:tab/>
        <w:t>480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Ladder</w:t>
        <w:tab/>
        <w:t>720</w:t>
        <w:tab/>
        <w:t>0</w:t>
        <w:tab/>
        <w:t>720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C Stack</w:t>
        <w:tab/>
        <w:t>960</w:t>
        <w:tab/>
        <w:t>0</w:t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H Stack</w:t>
        <w:tab/>
        <w:t>480</w:t>
        <w:tab/>
        <w:t>960</w:t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1380" w:leader="none"/>
          <w:tab w:val="left" w:pos="20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(Bold)  (TT)" w:hAnsi="Arial (Bold)  (TT)" w:eastAsia="Arial (Bold)  (TT)" w:cs="Arial (Bold)  (TT)"/>
          <w:color w:val="000000"/>
          <w:sz w:val="16"/>
          <w:szCs w:val="16"/>
        </w:rPr>
      </w:pPr>
      <w:r>
        <w:rPr>
          <w:rFonts w:eastAsia="Arial (Bold)  (TT)" w:cs="Arial (Bold)  (TT)" w:ascii="Arial (Bold)  (TT)" w:hAnsi="Arial (Bold)  (TT)"/>
          <w:color w:val="000000"/>
          <w:sz w:val="16"/>
          <w:szCs w:val="16"/>
        </w:rPr>
        <w:t>Echelon</w:t>
        <w:tab/>
        <w:t>720</w:t>
        <w:tab/>
        <w:t>480</w:t>
        <w:tab/>
        <w:t>48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Bold)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