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   F-19 Stealth Fighter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=      Hints &amp; Keyboard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         Control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       By PTL Club &amp;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     John J. Vester Jr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TL Club &amp; John J. Vester Jr.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9 Stealth Fighter Simulator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 File and Crack by The Grand E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al manual for this game is 120 pages long, I have he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eant to be a quick keyboard reference and is from my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 It is similar in controls to Microprose' other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I:  All changes and additions made to this documentatio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J. Vester Jr.  will be donated with an asterik immediately following.  For example...  The F-19 Stealth Figher is one of the best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!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: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irectional Control is by ALL 8 Numeric keypa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/LEFT   UP   UP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8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    UP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      5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/LEFT    DN   DN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sets 3 levels of keyboard sensitivity, 1 is fine control, 3 is co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LIGHT CONTROLS: (number keys on top of k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Release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lares when enemy MIG has fired missle toward you. 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latively close before releasing.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elease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haffs whn enemy SAM is fired toward you.  Again,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is relatively close before releasing.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Infrared Jamming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ong with ECM has one BIG downfall...the enemy know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hen you use them.  So use them sparingly!!!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ECM Jamming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- Release Dec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Landing Gear Up/Dn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immediately raise gear upon takeoff and lower th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of 265!  You don't want to damage your gear do you?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Autopilot (guided to waypoint)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ly turns itself off when you touch the direction (numeric p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or joystick.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Weapon Bay Doors Open/Close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Flaps Up/Dow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Brakes (Air and Ground)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(white minus) Throttle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(white plus) Throttl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Accel On - Afterbu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Accel Off- Afterburner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STRUMENTATION CONTROLS: (unshifted Functio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 Return to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Select Air-Air, Air-Ground, or Navigational HU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- Toggle Map/Tactical Display on Lef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 Select Friend/Foe Database for R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- Select Weapons Stores for R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- Select Damage Control Report for R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- Select Waypoint on Right Screen (Displayed if Map is on Lef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- Change Waypoint on Right Screen (use arrow keys on keyboard)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- Select ILS HUD when in range of ILS equipped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- Select Mission Orders display on R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on orders turn white and let you know when targets are h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o this page every now and then.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 LETTERS THAT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oom Map or Tactica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Zoom Map or Tactical Display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EAPONS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- Select Active Weapo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- Fire Guns (also Joystick button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- Fire Missile (also Joystick button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 LETTERS THAT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 - Tracking Camera Forwa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 - Tracking Camera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&gt; - Tracking Camera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Tracking Camera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Tracking Camera Forward View (Alternat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Tracking Camera Forward View (Alternat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TN VIEW CONTROLS: (shifted letters and Functio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- &lt;F1&gt; - View from Behind and Above (Tower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- &lt;F2&gt; - Nose Camera View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&gt; - &lt;F3&gt; - Right Side Tracking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&gt; - &lt;F4&gt; - Chase Plan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- &lt;F5&gt; - Rear View without gear or shadow (wi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- &lt;F6&gt; - Rear View with gear and shadow (also wi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view will show you a ground view of your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argets.  After launching weapon, make sure pla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vel (use auto-pilot), go to this view and wa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target is destroyed.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LETTERS THAT APPLY: (out of cockpit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&gt; -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gt; -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 - Righ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- Left 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 LETTERS THAT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- Toggle 2X Zoom on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cellaneous Important Controls:  (ALT-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- &lt;B&gt; - Bo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hitting Boss key, you will see a blank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:&gt; dos prompt at the top.  This is fake, you didn't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me...hitting any key will bring you back to your game...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fter your Boss is gone!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- &lt;J&gt; - Jump 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 sure this does anything since the Boss key only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any key" to be hit to return to game.)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- &lt;I&gt; - similar to 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above comment)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- &lt;D&gt; - Toggle 3 levels of Visua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1 = Full detail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2 = Removes non-needed detail (extra objects)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3 = Reduces color pallette to increase spe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maller machines.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- &lt;N&gt; - Night/D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- &lt;P&gt; - Pause game until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- &lt;Q&gt; - Quit Gam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- &lt;T&gt; - Training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- &lt;V&gt; - Toggle 4 levels of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3 = Full sound (everything)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2 = Full sound less annoying jet noise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1 = Only emergency sound...warnings, beeps, etc.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0 = No Sound.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last but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- &lt;F10&gt; - Pilot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is wise not to eject above a few thousand fee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ause, the higher up you are the longer it t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to finally hit the ground!!!  So if you are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ime, don't eject very high!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ff, advance throttle to full with white &lt;+&gt; key,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s with the white &lt;0&gt; key.  F19 has an incredibly short takeof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ll speed seems to be somewhere around 120-150 MPH.  No-Fuel Gli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but glide time is fairly long, with moderat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~10000 f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light, the waypoint system will be indicated on the compass HU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ow.  If you select autopilot, it will home on that marker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with the map display present (hit &lt;F3&gt; if it is not)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along the waypoin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is a little hairy.  First, it is usually best to bring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-Map with &lt;F3&gt;.  Zoom in and out on that with &lt;z&gt; and &lt;x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some-thing worth blowing up, first you have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 mode with &lt;F2&gt; to Air-Gnd or Air-Air (depending on whether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, S.A.M. or a MIG...).  Next, make sure your bay doors are op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&lt;8&gt;.  Then when it gets 4-5 grids on the Tactical Map awa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Camera can probably lock in on it.  The six keys &lt;bnm,./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shifted lower row) control tracking camera views.  The forwa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most useful (i'm not sure if you can missile lock o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you or not) keep hitting the forward view until it lock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The Trackcam display will tell you stats about what/who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far away it is (it helps if you study the weapon descriptio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the effective ranges of the missiles).  The trackcam will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 different targets each time it is selected if more than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range.  Also, the HUD Mode (Air-Gnd or Air-Air) will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targets the trackcam will lock onto.  The Database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, hit &lt;F4&gt; and you get more statistics about the enemy (arm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etc. will be displayed).  Now, you have an image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on the Trackcam display, so choose the weapo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&lt;Space&gt;.  The target will be boxed in on the HUD and on the t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ith a colored box, white for correct weapon not in range, bl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weapon (like Air-Gnd missiles on a plane, for example) and 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GA anyway) when in range but incorrect weapon.  If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and are in range, the box pulls into a hexagon (sort of) and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. The Trackcam will also indicate missile lock.  Fire while you can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D is not nearly as useful for Air-Gnd usage, but if you use Mave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cal guided) or Laser Guided bombs (like Rockeye II's)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ly automatic.  For multiple "bogeys", Fire, then hit Trackc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view, and acquire a new target as soon as possible.  Then fi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k.  Guns are straight-ahead firing and pretty basic.  No special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it, and I can't figure out if the NAV HUD does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mission is complete and you are heading toward a bas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to get you back to the vicinity of the airbase, then hit &lt;F9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ILS HUD, and throttle back to about 50%.  When on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unway, drop Throttle to about 30-40%, hit white &lt;6&gt; to dr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,and white &lt;9&gt; to drop the flaps.  If your speed is too great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(white &lt;0&gt;) momentarily then again to disengage air braking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hairs of the ILS (glide slope and localizer) to guide you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ly down to the runway.  When you touch down kill the thro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brakes again &lt;0&gt;.  After a short pause it will end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ut of fuel you'll have to ditch it.  Try to get as f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erritory as possible, and glide as long as you can befor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ject &lt;Shift&gt;-&lt;F10&gt;.  If you're captured, you'll creat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noying but VERY accurate jet engine noise may be silen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future releases of F-19 hints and strategy's soon!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post tips on staying alive in the latter stages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"the ace pilot" won't die a sudden, un-warned death!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 Indianapolis 500 file of the same background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!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